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eastAsia="zh-CN"/>
        </w:rPr>
        <w:t>广西中医药大学研究生培养单位一览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44"/>
          <w:szCs w:val="44"/>
          <w:lang w:eastAsia="zh-CN"/>
        </w:rPr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729"/>
      </w:tblGrid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养单位名称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灸推拿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骨伤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壮医药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瑶医药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与管理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临床医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康临床医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实验中心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壮医医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州市中医医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药物研究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市中医医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市第二人民医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壮族自治区人民医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仿宋_GB2312;仿宋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梧州市中医医院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仿宋_GB2312;仿宋" w:cs="Arial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语部</w:t>
            </w:r>
          </w:p>
        </w:tc>
      </w:tr>
      <w:tr>
        <w:trPr>
          <w:trHeight w:val="5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海市中医医院</w:t>
            </w:r>
          </w:p>
        </w:tc>
      </w:tr>
      <w:tr>
        <w:trPr>
          <w:trHeight w:val="55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城港市中医医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16:04Z</dcterms:created>
  <dc:creator>Administrator</dc:creator>
  <dc:description/>
  <dc:language>en-US</dc:language>
  <cp:lastModifiedBy>feifei</cp:lastModifiedBy>
  <dcterms:modified xsi:type="dcterms:W3CDTF">2024-04-18T07:5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704338A8264424903C9F89061D756A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