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广西中医药大学研究生导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立德树人职责考</w:t>
      </w:r>
      <w:r>
        <w:rPr>
          <w:rFonts w:ascii="黑体" w:hAnsi="黑体" w:cs="黑体" w:eastAsia="黑体"/>
          <w:sz w:val="36"/>
          <w:szCs w:val="36"/>
          <w:lang w:eastAsia="zh-CN"/>
        </w:rPr>
        <w:t>核表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05"/>
        <w:gridCol w:w="787"/>
        <w:gridCol w:w="878"/>
        <w:gridCol w:w="750"/>
        <w:gridCol w:w="885"/>
        <w:gridCol w:w="1693"/>
        <w:gridCol w:w="332"/>
        <w:gridCol w:w="1588"/>
      </w:tblGrid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培养单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核主要内容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自我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（在相应选项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勾选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德树人“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票否决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行为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一）损害国家利益，损害研究生和研究生培养单位合法权益的行为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二）违背党的路线方针政策和违反国家法律法规或社会伦理、传播宗教的言行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三）在科研工作中弄虚作假、抄袭剽窃、篡改侵吞他人学术成果、违规使用科研经费以及滥用学术资源和学术影响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四）在招生、考试、推优、保研等工作中以权谋私、徇私舞弊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五）索要或收受研究生及家长的礼品、礼金、有价证券、支付凭证等财物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六）对研究生实施性骚扰或与研究生发生不正当关系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七）其他违反高校教师职业道德的行为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90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导师声明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上述表格中所填写内容真实有效！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08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签字：                   年   月   日</w:t>
            </w:r>
          </w:p>
        </w:tc>
      </w:tr>
      <w:tr>
        <w:trPr>
          <w:trHeight w:val="2905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单位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格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不合格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方框内勾选；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不合格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原因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字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320"/>
              <w:jc w:val="righ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10"/>
          <w:szCs w:val="10"/>
          <w:lang w:val="en-US" w:eastAsia="zh-CN"/>
        </w:rPr>
      </w:pPr>
      <w:r>
        <w:rPr>
          <w:rFonts w:eastAsia="宋体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179" w:right="117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涓涓~~溪流</cp:lastModifiedBy>
  <cp:lastPrinted>2020-09-28T13:27:00Z</cp:lastPrinted>
  <dcterms:modified xsi:type="dcterms:W3CDTF">2023-03-14T07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3E2F122C040C6906770072D7219F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