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临床工作证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兹证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生，男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女，身份证号码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XXXXXXXXX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在我院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科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出诊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每周出诊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天。近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5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没有医疗责任事故或受处分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特此证明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院（公章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000748</cp:lastModifiedBy>
  <dcterms:modified xsi:type="dcterms:W3CDTF">2021-04-28T12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