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于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开展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食药物质征集及课题攻关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工作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通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Times New Roman" w:hAnsi="Times New Roman" w:eastAsia="微软雅黑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Times New Roman" w:hAnsi="Times New Roman" w:eastAsia="微软雅黑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Times New Roman" w:hAnsi="Times New Roman" w:eastAsia="微软雅黑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单位、部门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《自治区卫生健康委、自治区农业农村厅、自治区市场监管局、自治区林业局、自治区中医药局关于开展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&lt;202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征集及课题攻关申报工作的通知》已发布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4"/>
          <w:shd w:fill="FFFFFF" w:val="clear"/>
        </w:rPr>
        <w:t>向社会公开征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4"/>
          <w:shd w:fill="FFFFFF" w:val="clear"/>
          <w:lang w:val="en-US" w:eastAsia="zh-CN"/>
        </w:rPr>
        <w:t>申报，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现将申报事宜通知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主要申报内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一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开展食药物质征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征集广西特色食药品种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: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按照《广西地方特色食品中使用的中药材品种目录管理办法》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可在自治区卫生健康委官方网站下载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针对民间传统食用的地方特色药材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未纳入《中国药典》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推选一批对地方经济促进作用大、富有广西地方特色的品种申报《广西地方特色食品中使用的中药材品种目录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第二批 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征集国家食药物质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: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对已纳入《中国药典》、有食药发展需求的中药材，按照《按照传统既是食品又是中药材的物质目录管理规定》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可在国家卫生健康委官方网站下载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向国家卫生健康委提出修订或增补《按照传统既是食品又是中药材的物质目录》建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二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开展食药物质攻关课题申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向社会各界征集食药物质相关攻关课题，支持开展食药物质管理资政研究项目、食药物质安全性评估项目及食药物质产业转化项目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二、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《按照传统既是食品又是中药材的物质目录》、《广西地方特色食品中使用的中药材品种目录（第二批）》相关申报要求、遴选流程和材料模板详见附件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；《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攻关课题》相关申报要求、评选流程和材料模板详见附件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、申报流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单位、部门按要求将纸质版申请表及其它申报材料一式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份、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4"/>
          <w:shd w:fill="FFFFFF" w:val="clear"/>
          <w:lang w:val="en-US" w:eastAsia="zh-CN"/>
        </w:rPr>
        <w:t>申报汇总表一式一份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提交至科技处，电子版申报材料（以“单位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/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部门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申请人姓名”命名）发送至科技处邮箱。申报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的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于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前提交申报材料；申报食药物质攻关课题的，于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前提交申报材料。不接收个人报送，逾期不予受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四、联系方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未尽事宜，请联系学校科技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联系人：梁仁久、刘显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联系电话：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771-394106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firstLine="48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联系地址：仙葫校区合德楼</w:t>
      </w:r>
      <w:r>
        <w:rPr>
          <w:rFonts w:eastAsia="仿宋" w:cs="仿宋" w:ascii="仿宋" w:hAnsi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17</w:t>
      </w:r>
      <w:r>
        <w:rPr>
          <w:rFonts w:ascii="仿宋" w:hAnsi="仿宋" w:cs="仿宋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关于开展</w:t>
      </w: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征集及课题攻关申报工作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2. </w:t>
      </w: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5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征集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2025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攻关课题申报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.2025</w:t>
      </w:r>
      <w:r>
        <w:rPr>
          <w:rFonts w:ascii="Times New Roman" w:hAnsi="Times New Roman" w:cs="Times New Roman" w:eastAsia="仿宋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食药物质征集及课题攻关申报项目汇总表</w:t>
      </w:r>
    </w:p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color w:val="000000"/>
          <w:kern w:val="0"/>
          <w:sz w:val="28"/>
          <w:highlight w:val="none"/>
          <w:shd w:fill="FFFFFF" w:val="clear"/>
          <w:lang w:bidi="ar"/>
        </w:rPr>
      </w:pPr>
      <w:r>
        <w:rPr>
          <w:rFonts w:ascii="Times New Roman" w:hAnsi="Times New Roman" w:cs="Times New Roman" w:eastAsia="仿宋"/>
          <w:color w:val="000000"/>
          <w:kern w:val="0"/>
          <w:sz w:val="28"/>
          <w:szCs w:val="24"/>
          <w:shd w:fill="FFFFFF" w:val="clear"/>
          <w:lang w:bidi="ar"/>
        </w:rPr>
        <w:t>广西中医药大学科技处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shd w:fill="FFFFFF" w:val="clear"/>
          <w:lang w:bidi="ar"/>
        </w:rPr>
        <w:t xml:space="preserve">                                            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4"/>
          <w:shd w:fill="FFFFFF" w:val="clear"/>
          <w:lang w:bidi="ar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4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4"/>
          <w:shd w:fill="FFFFFF" w:val="clear"/>
          <w:lang w:bidi="ar"/>
        </w:rPr>
        <w:t>年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4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4"/>
          <w:shd w:fill="FFFFFF" w:val="clear"/>
          <w:lang w:bidi="ar"/>
        </w:rPr>
        <w:t>月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4"/>
          <w:shd w:fill="FFFFFF" w:val="clear"/>
          <w:lang w:val="en-US" w:eastAsia="zh-CN" w:bidi="ar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4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1:03:36Z</dcterms:created>
  <dc:creator>Administrator.MS-WCYLMHGYWGMQ</dc:creator>
  <dc:description/>
  <dc:language>en-US</dc:language>
  <cp:lastModifiedBy>muse</cp:lastModifiedBy>
  <dcterms:modified xsi:type="dcterms:W3CDTF">2025-05-09T08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53AAC38C84C728468AFDB0112778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c0NmY3MTY4MjdhYWQ3OTg1OTVkZjMwODBjOTc4NmUiLCJ1c2VySWQiOiI0OTU1NjY0MjIifQ==</vt:lpwstr>
  </property>
</Properties>
</file>