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广 西 中 医 药 大 学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中药学硕士专业学位研究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专业实践报告手册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年级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5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学号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方向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5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姓名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5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导师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广西中医药大学研究生处制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说   明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一、本表用于中药学硕士专业学位研究生进行专业实践及考核时使用。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按照培养方案要求，研究生每月填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实践报告，每份报告不少于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字；至少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份，主要填写本月思想政治表现、组织纪律性、专业实践内容及心得体会等。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导师可根据研究方向及实际情况延长专业实践时间，延长实践期间，也须填写实践报告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每份实践报告由实践部门和药学院进行审核，并签字盖章。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研究生按要求完成所有专业实践后，须完成专业实践总结，不少于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字。主要从思想、纪律、专业理论水平、专业技能等方面对专业实践过程进行总结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本表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印，可双面打印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一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时间：      年     月    日至      年     月     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3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专业实践内容及心得体会、思想政治表现、组织纪律性等）</w:t>
            </w:r>
          </w:p>
        </w:tc>
      </w:tr>
      <w:tr>
        <w:trPr>
          <w:trHeight w:val="8711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日期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</w:tr>
      <w:tr>
        <w:trPr>
          <w:trHeight w:val="6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药学院审核意见                                           </w:t>
            </w:r>
          </w:p>
        </w:tc>
      </w:tr>
      <w:tr>
        <w:trPr>
          <w:trHeight w:val="46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二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 xml:space="preserve">时间：      年     月    日至      年     月  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专业实践内容及心得体会、思想政治表现、组织纪律性等）</w:t>
            </w:r>
          </w:p>
        </w:tc>
      </w:tr>
      <w:tr>
        <w:trPr>
          <w:trHeight w:val="934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4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三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 xml:space="preserve">时间：      年     月    日至      年     月  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专业实践内容及心得体会、思想政治表现、组织纪律性等）</w:t>
            </w:r>
          </w:p>
        </w:tc>
      </w:tr>
      <w:tr>
        <w:trPr>
          <w:trHeight w:val="8867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8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四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 xml:space="preserve">时间：      年     月    日至      年     月  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专业实践内容及心得体会、思想政治表现、组织纪律性等）</w:t>
            </w:r>
          </w:p>
        </w:tc>
      </w:tr>
      <w:tr>
        <w:trPr>
          <w:trHeight w:val="9178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2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五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 xml:space="preserve">时间：      年     月    日至      年     月  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专业实践内容及心得体会、思想政治表现、组织纪律性等）</w:t>
            </w:r>
          </w:p>
        </w:tc>
      </w:tr>
      <w:tr>
        <w:trPr>
          <w:trHeight w:val="918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2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六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 xml:space="preserve">时间：      年     月    日至      年     月  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专业实践内容及心得体会、思想政治表现、组织纪律性等）</w:t>
            </w:r>
          </w:p>
        </w:tc>
      </w:tr>
      <w:tr>
        <w:trPr>
          <w:trHeight w:val="934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4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七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 xml:space="preserve">时间：      年     月    日至      年     月  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专业实践内容及心得体会、思想政治表现、组织纪律性等）</w:t>
            </w:r>
          </w:p>
        </w:tc>
      </w:tr>
      <w:tr>
        <w:trPr>
          <w:trHeight w:val="934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21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八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 xml:space="preserve">时间：      年     月    日至      年     月  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专业实践内容及心得体会、思想政治表现、组织纪律性等）</w:t>
            </w:r>
          </w:p>
        </w:tc>
      </w:tr>
      <w:tr>
        <w:trPr>
          <w:trHeight w:val="9178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4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签字（并盖章）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九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 xml:space="preserve">时间：      年     月    日至      年     月  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专业实践内容及心得体会、思想政治表现、组织纪律性等）</w:t>
            </w:r>
          </w:p>
        </w:tc>
      </w:tr>
      <w:tr>
        <w:trPr>
          <w:trHeight w:val="934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十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 xml:space="preserve">时间：      年     月    日至      年     月  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专业实践内容及心得体会、思想政治表现、组织纪律性等）</w:t>
            </w:r>
          </w:p>
        </w:tc>
      </w:tr>
      <w:tr>
        <w:trPr>
          <w:trHeight w:val="934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十一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 xml:space="preserve">时间：      年     月    日至      年     月  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专业实践内容及心得体会、思想政治表现、组织纪律性等）</w:t>
            </w:r>
          </w:p>
        </w:tc>
      </w:tr>
      <w:tr>
        <w:trPr>
          <w:trHeight w:val="9498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2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十二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 xml:space="preserve">时间：      年     月    日至      年     月  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专业实践内容及心得体会、思想政治表现、组织纪律性等）</w:t>
            </w:r>
          </w:p>
        </w:tc>
      </w:tr>
      <w:tr>
        <w:trPr>
          <w:trHeight w:val="918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4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十三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 xml:space="preserve">时间：      年     月    日至      年     月  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专业实践内容及心得体会、思想政治表现、组织纪律性等）</w:t>
            </w:r>
          </w:p>
        </w:tc>
      </w:tr>
      <w:tr>
        <w:trPr>
          <w:trHeight w:val="918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5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十四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 xml:space="preserve">时间：      年     月    日至      年     月  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专业实践内容及心得体会、思想政治表现、组织纪律性等）</w:t>
            </w:r>
          </w:p>
        </w:tc>
      </w:tr>
      <w:tr>
        <w:trPr>
          <w:trHeight w:val="918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5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十五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 xml:space="preserve">时间：      年     月    日至      年     月  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思想政治表现、组织纪律性、专业实践内容及心得体会等）</w:t>
            </w:r>
          </w:p>
        </w:tc>
      </w:tr>
      <w:tr>
        <w:trPr>
          <w:trHeight w:val="918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4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学位研究生实践报告（十六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时间：      年     月    日至      年     月     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思想政治表现、组织纪律性、专业实践内容及心得体会等）</w:t>
            </w:r>
          </w:p>
        </w:tc>
      </w:tr>
      <w:tr>
        <w:trPr>
          <w:trHeight w:val="918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4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十七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时间：      年     月    日至      年     月     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思想政治表现、组织纪律性、专业实践内容及心得体会等）</w:t>
            </w:r>
          </w:p>
        </w:tc>
      </w:tr>
      <w:tr>
        <w:trPr>
          <w:trHeight w:val="918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4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中药学硕士专业学位研究生实践报告（十八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实践部门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时间：      年     月    日至      年     月     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累计：     出勤：       天；病假：    天；事假：    天。</w:t>
            </w:r>
          </w:p>
        </w:tc>
      </w:tr>
      <w:tr>
        <w:trPr>
          <w:trHeight w:val="1089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告  内  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填写思想政治表现、组织纪律性、专业实践内容及心得体会等）</w:t>
            </w:r>
          </w:p>
        </w:tc>
      </w:tr>
      <w:tr>
        <w:trPr>
          <w:trHeight w:val="918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  <w:tr>
        <w:trPr>
          <w:trHeight w:val="6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部门审核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学院审核意见</w:t>
            </w:r>
          </w:p>
        </w:tc>
      </w:tr>
      <w:tr>
        <w:trPr>
          <w:trHeight w:val="34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40"/>
              <w:ind w:left="1392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Cs w:val="21"/>
        </w:rPr>
        <w:t>注：研究生每月书写实践报告一份，由实践部门和药学院共同负责审核。</w:t>
      </w:r>
    </w:p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中药学硕士专业学位研究生研究生专业实践总结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实践经历（由研究生填写，实践指导教师亲笔签名）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980"/>
        <w:gridCol w:w="2088"/>
        <w:gridCol w:w="2520"/>
        <w:gridCol w:w="2412"/>
        <w:gridCol w:w="87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实践单位名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实践部门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实践指导教师签名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559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5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实践总结</w:t>
            </w:r>
          </w:p>
          <w:p>
            <w:pPr>
              <w:pStyle w:val="Normal"/>
              <w:spacing w:lineRule="exact" w:line="420"/>
              <w:ind w:right="5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主要填写思想、纪律、理论水平、专业技能等内容）</w:t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54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560" w:firstLine="576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firstLine="6000"/>
              <w:rPr/>
            </w:pPr>
            <w:r>
              <w:rPr>
                <w:rFonts w:ascii="宋体;SimSun" w:hAnsi="宋体;SimSun" w:cs="宋体;SimSun"/>
                <w:sz w:val="24"/>
              </w:rPr>
              <w:t>研究生签名：</w:t>
            </w:r>
          </w:p>
          <w:p>
            <w:pPr>
              <w:pStyle w:val="Normal"/>
              <w:spacing w:lineRule="exact" w:line="420"/>
              <w:ind w:right="560"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1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导师评语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6000"/>
              <w:rPr/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spacing w:lineRule="exact" w:line="420"/>
              <w:ind w:firstLine="6600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5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60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专业实践考核鉴定（给予“合格、不合格”评定 ）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院负责人签名（加盖公章）：</w:t>
            </w:r>
          </w:p>
          <w:p>
            <w:pPr>
              <w:pStyle w:val="Normal"/>
              <w:spacing w:lineRule="exact" w:line="420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474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28:00Z</dcterms:created>
  <dc:creator>YXYXGB</dc:creator>
  <dc:description/>
  <cp:keywords/>
  <dc:language>en-US</dc:language>
  <cp:lastModifiedBy>Administrator</cp:lastModifiedBy>
  <cp:lastPrinted>2012-03-16T11:27:00Z</cp:lastPrinted>
  <dcterms:modified xsi:type="dcterms:W3CDTF">2014-04-25T03:33:00Z</dcterms:modified>
  <cp:revision>51</cp:revision>
  <dc:subject/>
  <dc:title>广西中医学院药学院学生</dc:title>
</cp:coreProperties>
</file>