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黑体;SimHei"/>
          <w:b/>
          <w:b/>
          <w:color w:val="000000"/>
          <w:sz w:val="36"/>
          <w:szCs w:val="36"/>
        </w:rPr>
      </w:pPr>
      <w:r>
        <w:rPr>
          <w:rFonts w:eastAsia="仿宋_GB2312" w:cs="黑体;SimHei" w:ascii="仿宋_GB2312" w:hAnsi="仿宋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黑体;SimHei"/>
          <w:b/>
          <w:b/>
          <w:color w:val="000000"/>
          <w:sz w:val="36"/>
          <w:szCs w:val="36"/>
        </w:rPr>
      </w:pPr>
      <w:r>
        <w:rPr>
          <w:rFonts w:ascii="仿宋_GB2312" w:hAnsi="仿宋_GB2312" w:cs="黑体;SimHei" w:eastAsia="仿宋_GB2312"/>
          <w:b/>
          <w:color w:val="000000"/>
          <w:sz w:val="36"/>
          <w:szCs w:val="36"/>
        </w:rPr>
        <w:t>广西中医药大学中药学硕士专业学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495300</wp:posOffset>
                </wp:positionV>
                <wp:extent cx="9144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黑体;SimHei" w:eastAsia="仿宋_GB2312"/>
                                <w:color w:val="00000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cs="黑体;SimHei" w:ascii="仿宋_GB2312" w:hAnsi="仿宋_GB2312"/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-39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黑体;SimHei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cs="黑体;SimHei" w:eastAsia="仿宋_GB2312"/>
                          <w:color w:val="00000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 w:cs="黑体;SimHei" w:ascii="仿宋_GB2312" w:hAnsi="仿宋_GB2312"/>
                          <w:color w:val="000000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黑体;SimHei"/>
          <w:b/>
          <w:b/>
          <w:color w:val="000000"/>
          <w:sz w:val="36"/>
          <w:szCs w:val="36"/>
        </w:rPr>
      </w:pPr>
      <w:r>
        <w:rPr>
          <w:rFonts w:ascii="仿宋_GB2312" w:hAnsi="仿宋_GB2312" w:cs="黑体;SimHei" w:eastAsia="仿宋_GB2312"/>
          <w:b/>
          <w:color w:val="000000"/>
          <w:sz w:val="36"/>
          <w:szCs w:val="36"/>
        </w:rPr>
        <w:t>专业实践及考核标准（试行）</w:t>
      </w:r>
    </w:p>
    <w:p>
      <w:pPr>
        <w:pStyle w:val="Normal"/>
        <w:ind w:left="1968" w:hanging="1687"/>
        <w:rPr>
          <w:rFonts w:ascii="仿宋_GB2312" w:hAnsi="仿宋_GB2312" w:eastAsia="仿宋_GB2312" w:cs="黑体;SimHei"/>
          <w:b/>
          <w:b/>
          <w:color w:val="000000"/>
          <w:sz w:val="28"/>
          <w:szCs w:val="28"/>
        </w:rPr>
      </w:pPr>
      <w:r>
        <w:rPr>
          <w:rFonts w:eastAsia="仿宋_GB2312" w:cs="黑体;SimHei" w:ascii="仿宋_GB2312" w:hAnsi="仿宋_GB2312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中药</w:t>
      </w:r>
      <w:r>
        <w:rPr/>
        <w:t>检验与分析方向</w:t>
      </w:r>
    </w:p>
    <w:tbl>
      <w:tblPr>
        <w:tblW w:w="99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3420"/>
        <w:gridCol w:w="14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实践部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实践要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考核评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时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药用植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掌握药用植物基本知识：包括植物形态、分类、腊叶标本制作、栽培与应用等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认识药用植物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200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种，并能掌握其拉丁学名和腊叶标本的制作方法，栽培与应用等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中药鉴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掌握中药基原、性状、显微、理化鉴定、的基本知识和技能，包括性状、显微图片的制作等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认识常用药材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4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种以上，掌握不同药用部位药材的组织构造特征及各药材粉末显微特征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 xml:space="preserve">个月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中药化学（天然药物化学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掌</w:t>
            </w: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握各类化学成分的结构特征、理化性质、提取、分离、纯化方法，已知化合物的结构鉴定方法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熟练运用中药化学的基本操作技术与方法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 xml:space="preserve">个月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中药检验分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熟悉实验室操作规范（包括基本操作、基本概念），熟练常规检查的检验操作（包括药典制剂通则的检查和附录检查法）；掌握质量标准制定的基本原则；质量标准方法学验证等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熟练掌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TLCS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HPL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G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LC-MS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GC-MS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CP-MS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UV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等仪器的原理和标准操作规程及维护与简单故障排除方法等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 xml:space="preserve">个月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药理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掌握药理、药效实验原理，操作方法及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熟练掌握药理基本实验原理、方法、操作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炮制加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掌握各种中药材饮片的加工、炮制、包装、储存等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熟练掌握不同中药材饮片的加工、炮制、包装、储存等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中药生产企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掌握中成药的生产和质量检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掌握中成药常用剂型的生产工艺和生产流程，中成药的质量控制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  <w:t>二、制药工程与技术方向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342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实践部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实践要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考核评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时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前处理车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掌握中药的清洗、粉碎、投料等生产流程和操作方法，掌握各种设备的原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熟练掌握生产流程和操作方法，能绘制相应设备原理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提取车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掌握中药的浸提、分离与纯化，提取液的浓缩与干燥的基本理论与工艺，掌握各种设备的原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熟练掌握不同的提取工艺和方法，能绘制相应设备原理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固体车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掌握常见固体剂型生产基本理论、生产流程与岗位操作规范，独立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SO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以及生产工艺的制定与修订工作，掌握各种设备的原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熟练掌握常见固体剂型生产流程与岗位操作规范，能绘制相应设备原理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液体车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掌握常见液体剂型生产基本理论、生产流程与岗位操作规范，独立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SO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以及生产工艺的制定与修订工作，掌握各种设备的原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熟练掌握常见液体剂型生产流程与岗位操作规范，能绘制相应设备原理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质量检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掌握现场采样、原料、中间体、成品的质量控制和检验，掌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实验室操作规范（包括基本操作、基本概念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熟练掌握常规检查的检验操作（包括药典制剂通则的检查和附录检查法）；熟练掌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TLCS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HPL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G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UV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等仪器的原理和标准操作规程及维护与简单故障排除方法，微生物限定检查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药研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掌握中药新药的系统研究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熟悉制剂处方的设计、选择剂型和研究制备工艺、质量标准建立、稳定性试验、临床前药效和毒理研究、临床研究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GM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管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掌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GM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，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GM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目认证，如何实施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GM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掌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GM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及开展技术改造工作的能力，掌握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GM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目认证的过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</w:t>
      </w:r>
      <w:r>
        <w:rPr/>
        <w:t>、药事管理方向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288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实践部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实践要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考核评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时间</w:t>
            </w:r>
          </w:p>
        </w:tc>
      </w:tr>
      <w:tr>
        <w:trPr>
          <w:trHeight w:val="32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食品药品监督管理局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药品注册、药品安全监管、药品流通监管（行政审批办公室）等部门熟悉国家药品标准，药品的注册和核准工作程序，药品生产、中药材生产、医疗机构制剂配制等质量管理规范，药品经营质量管理规范，中药饮片炮制规范和民族药标准的制订，中药品种保护制度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掌握药品的研制、生产、流通、使用和监督管理等方面的政策与规章制度，药物政策产生、发展及其变化规律等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>
          <w:trHeight w:val="24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药品不良反应监测中心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熟悉国家的药品不良反应监测工作方针、政策、法规和制度；药品不良反应监测的管理办法；协助整理药品生产、经营企业、医疗预防保健机构或个人报送的药品、医疗器械不良反应病例的报告材料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掌握国家的药品不良反应监测的规章制度，监管方法，能够对药品、医疗器械不良反应病例报告材料的分析、评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至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食品药品检验所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熟悉药品、药品包装材料、医疗器械的质量检测方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掌握采样、检验分析的程序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常规检查的检验操作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方法与技能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包括药典制剂通则的检查和附录检查法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药品生产企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在生产、流通、注册部门熟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药品的生产流程和生产工艺，流通过程、药品的注册，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知识产权保护的政策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掌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药品的生产流程和生产工艺，药品的注册程序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中药知识产权保护的政策与实际操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医药公司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熟悉药品经营销售的各个环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掌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药品的营销过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医院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药房、临床药学部门熟悉药品的种类、发放，药品的调剂、调配，合理用药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熟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药品的种类、发放流程，药品的调剂、调配，合理用药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</w:t>
      </w:r>
      <w:r>
        <w:rPr/>
        <w:t>、医院调剂与制剂方向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32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实践部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实践要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考核评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时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中药房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掌握中药饮片的鉴别、炮制、贮藏保管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认识和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熟悉各种中药饮片， 掌握中药饮片的真伪鉴别、炮制和饮片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贮藏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保管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中成药房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掌握中成药的品种、规格、用法用量、用药禁忌、适宜人群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掌握和熟悉各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中成药的品种、规格、用法用量，以及合理用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中心药房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掌握药品的调剂、调配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熟练掌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调剂、调配等工作流程和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制剂室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掌握中成药制剂的调配，中药各种剂型的制备过程，根据医师处方为患者临时配制其他药剂，熟悉各生产岗位的标准操作规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熟练掌握汤剂饮片的调配和汤剂的制备，其他药剂的配制方法，岗位的标准操作规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制剂检验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掌握原料、辅料及成品的检验流程和方法学的建立，熟悉各生产岗位的标准操作规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熟练掌握原料、辅料及成品的检验流程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常规检查的检验操作（包括药典制剂通则的检查和附录检查法）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熟悉各生产岗位的标准操作规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临床各科室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临床药学方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协助临床科室查房，进行病例讨论，为医务人员提供信息服务，在临床用药实践中收集药品不良反应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ADR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与药品不良事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AD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能够对患者进行用药指导与评价，分析评价药品不良反应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ADR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与药品不良事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A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至少</w:t>
            </w: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黑体;SimHei" w:eastAsia="仿宋_GB2312"/>
                <w:color w:val="000000"/>
                <w:sz w:val="24"/>
                <w:szCs w:val="24"/>
              </w:rPr>
              <w:t>个月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说明：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、根据研究方向和培养目标，中药学专业学位研究生须在相关部门进行</w:t>
      </w:r>
      <w:r>
        <w:rPr>
          <w:rFonts w:eastAsia="仿宋_GB2312" w:ascii="仿宋_GB2312" w:hAnsi="仿宋_GB2312"/>
          <w:b/>
          <w:sz w:val="24"/>
          <w:szCs w:val="24"/>
        </w:rPr>
        <w:t>12-18</w:t>
      </w:r>
      <w:r>
        <w:rPr>
          <w:rFonts w:ascii="仿宋_GB2312" w:hAnsi="仿宋_GB2312" w:eastAsia="仿宋_GB2312"/>
          <w:b/>
          <w:sz w:val="24"/>
          <w:szCs w:val="24"/>
        </w:rPr>
        <w:t>个月的专业实践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、在中药学专业学位研究生入学第一学期结束前，导师将研究生专业实践安排提交药学院教学办，由教学办统一安排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、需要在联合培养基地进行专业实践的，由药学院负责和联合培养基地联系进行安排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、在学校和联合培养基地以外的单位进行专业实践的，由导师负责安排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ews21">
    <w:name w:val="news21"/>
    <w:qFormat/>
    <w:rPr>
      <w:rFonts w:ascii="ˎ̥;Times New Roman" w:hAnsi="ˎ̥;Times New Roman" w:cs="ˎ̥;Times New Roman"/>
      <w:strike w:val="false"/>
      <w:dstrike w:val="false"/>
      <w:color w:val="393939"/>
      <w:sz w:val="20"/>
      <w:szCs w:val="20"/>
      <w:u w:val="none"/>
    </w:rPr>
  </w:style>
  <w:style w:type="character" w:styleId="Wenzi6">
    <w:name w:val="wenzi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56:00Z</dcterms:created>
  <dc:creator>微软用户</dc:creator>
  <dc:description/>
  <cp:keywords/>
  <dc:language>en-US</dc:language>
  <cp:lastModifiedBy>QW</cp:lastModifiedBy>
  <cp:lastPrinted>2012-04-11T10:45:00Z</cp:lastPrinted>
  <dcterms:modified xsi:type="dcterms:W3CDTF">2015-04-09T07:02:00Z</dcterms:modified>
  <cp:revision>20</cp:revision>
  <dc:subject/>
  <dc:title>编写中药学专业学位研究生专业实践要求及考核办法：</dc:title>
</cp:coreProperties>
</file>