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b/>
          <w:sz w:val="30"/>
          <w:szCs w:val="30"/>
        </w:rPr>
        <w:t>中医药大学硕士学位论文评阅意见表（专业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科名称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论文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8"/>
        <w:gridCol w:w="1252"/>
        <w:gridCol w:w="71"/>
        <w:gridCol w:w="469"/>
        <w:gridCol w:w="720"/>
        <w:gridCol w:w="1363"/>
        <w:gridCol w:w="141"/>
        <w:gridCol w:w="1072"/>
        <w:gridCol w:w="62"/>
        <w:gridCol w:w="1433"/>
        <w:gridCol w:w="1640"/>
      </w:tblGrid>
      <w:tr>
        <w:trPr>
          <w:trHeight w:val="379" w:hRule="atLeast"/>
        </w:trPr>
        <w:tc>
          <w:tcPr>
            <w:tcW w:w="6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评审总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与综述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创新性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（</w:t>
            </w:r>
            <w:r>
              <w:rPr/>
              <w:t>2</w:t>
            </w:r>
            <w:r>
              <w:rPr/>
              <w:t>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行业</w:t>
            </w:r>
            <w:r>
              <w:rPr/>
              <w:t>的指导意义</w:t>
            </w:r>
            <w:r>
              <w:rPr/>
              <w:t>（</w:t>
            </w:r>
            <w:r>
              <w:rPr/>
              <w:t>3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性（</w:t>
            </w:r>
            <w:r>
              <w:rPr/>
              <w:t>1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按评审指标体系评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评审总分按百分制评定</w:t>
            </w:r>
          </w:p>
        </w:tc>
      </w:tr>
      <w:tr>
        <w:trPr>
          <w:trHeight w:val="587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7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体</w:t>
            </w:r>
            <w:r>
              <w:rPr/>
              <w:t>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3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存在的主要问题及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84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</w:t>
            </w:r>
            <w:r>
              <w:rPr/>
              <w:t>论文达到</w:t>
            </w:r>
            <w:r>
              <w:rPr/>
              <w:t>达到硕士学位论文水平，</w:t>
            </w:r>
            <w:r>
              <w:rPr/>
              <w:t>同意参加论文答辩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基本</w:t>
            </w:r>
            <w:r>
              <w:rPr/>
              <w:t>达到</w:t>
            </w:r>
            <w:r>
              <w:rPr/>
              <w:t>硕士</w:t>
            </w:r>
            <w:r>
              <w:rPr/>
              <w:t>学位</w:t>
            </w:r>
            <w:r>
              <w:rPr/>
              <w:t>论文水平，同</w:t>
            </w:r>
            <w:r>
              <w:rPr/>
              <w:t>意</w:t>
            </w:r>
            <w:r>
              <w:rPr/>
              <w:t>修改后</w:t>
            </w:r>
            <w:r>
              <w:rPr/>
              <w:t>参加硕士学位论文答辩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未达到硕士学位论文水平，不同意参加论文答辩</w:t>
            </w:r>
            <w:r>
              <w:rPr/>
              <w:t>。</w:t>
            </w:r>
          </w:p>
        </w:tc>
      </w:tr>
      <w:tr>
        <w:trPr>
          <w:trHeight w:val="4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如纸不够可另加附页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硕士学位论文评价指标体系（专业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244"/>
        <w:gridCol w:w="121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及权重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数参考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具有重要应用价值，</w:t>
            </w:r>
            <w:r>
              <w:rPr>
                <w:rFonts w:eastAsia="Times New Roman"/>
              </w:rPr>
              <w:t xml:space="preserve"> </w:t>
            </w:r>
            <w:r>
              <w:rPr/>
              <w:t>能解决行业存在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有较大的理论意义和实用价值，阅读广泛，综述全面，基本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基本符合客观实际的需要，有一定的理论意义和实用价值，阅读和综述一般，了解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不符合客观实际的需要，无实用价值，对国内外文献资料阅读量不足，分析与综述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的</w:t>
            </w:r>
            <w:r>
              <w:rPr/>
              <w:t>创新性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提出了科学的、创新的见解或属于发明创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在已有成果的基础上有新的发展和提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论点或对有关技术问题的研究探讨上有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和见解均无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础知识（</w:t>
            </w:r>
            <w:r>
              <w:rPr/>
              <w:t>0.2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扎实，专业知识掌握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行业的指导意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.3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很强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较强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一定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不具有应用价值，对行业的指导意义不明显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（</w:t>
            </w:r>
            <w:r>
              <w:rPr/>
              <w:t>0.10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精辟，结构严谨，层次分明，逻辑性强，用辞确切，条理清晰，文笔流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明确，结构层次和逻辑性比较清楚，文笔较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、结构层次、逻辑性文字能表达所要说明的问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不明确，表达牵强混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2:58:00Z</dcterms:created>
  <dc:creator>MS USER</dc:creator>
  <dc:description/>
  <cp:keywords/>
  <dc:language>en-US</dc:language>
  <cp:lastModifiedBy>QW</cp:lastModifiedBy>
  <cp:lastPrinted>2016-04-01T23:07:00Z</cp:lastPrinted>
  <dcterms:modified xsi:type="dcterms:W3CDTF">2016-04-02T06:42:00Z</dcterms:modified>
  <cp:revision>30</cp:revision>
  <dc:subject/>
  <dc:title/>
</cp:coreProperties>
</file>