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20"/>
          <w:kern w:val="2"/>
          <w:sz w:val="30"/>
        </w:rPr>
        <w:t>广西中医药大学硕士研究生学位</w:t>
      </w:r>
      <w:r>
        <w:rPr/>
        <w:t>论文答辩记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2122"/>
        <w:gridCol w:w="578"/>
        <w:gridCol w:w="1260"/>
        <w:gridCol w:w="1258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员（签名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24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position w:val="-6"/>
                <w:sz w:val="24"/>
              </w:rPr>
              <w:t>答辩记录（如纸不够可另附纸）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主席签名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委员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cp:keywords/>
  <dc:language>en-US</dc:language>
  <cp:lastModifiedBy>Administrator</cp:lastModifiedBy>
  <dcterms:modified xsi:type="dcterms:W3CDTF">2018-04-27T08:04:00Z</dcterms:modified>
  <cp:revision>8</cp:revision>
  <dc:subject/>
  <dc:title/>
</cp:coreProperties>
</file>