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临床工作证明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兹证明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医生，男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/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女，身份证号码：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XXXXXXXXXXXXX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，从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年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月至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年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月在我院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科室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出诊，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每周出诊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天。近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5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年没有医疗责任事故或受处分记录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特此证明！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XX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医院（公章）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日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匿名用户</cp:lastModifiedBy>
  <dcterms:modified xsi:type="dcterms:W3CDTF">2020-03-30T06:37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