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广西哲学社会科学规划课题结题材料报送清单</w:t>
      </w:r>
    </w:p>
    <w:p>
      <w:pPr>
        <w:pStyle w:val="Normal"/>
        <w:spacing w:before="0" w:after="156"/>
        <w:ind w:firstLine="2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填报单位：                                                                   填报时间： 年 月 日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233"/>
        <w:gridCol w:w="1224"/>
        <w:gridCol w:w="1400"/>
        <w:gridCol w:w="1406"/>
        <w:gridCol w:w="1149"/>
        <w:gridCol w:w="308"/>
        <w:gridCol w:w="922"/>
        <w:gridCol w:w="227"/>
        <w:gridCol w:w="939"/>
        <w:gridCol w:w="1237"/>
        <w:gridCol w:w="1057"/>
        <w:gridCol w:w="1413"/>
        <w:gridCol w:w="1306"/>
      </w:tblGrid>
      <w:tr>
        <w:trPr>
          <w:trHeight w:val="851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号</w:t>
            </w:r>
          </w:p>
        </w:tc>
        <w:tc>
          <w:tcPr>
            <w:tcW w:w="6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所在单位</w:t>
            </w:r>
          </w:p>
        </w:tc>
      </w:tr>
      <w:tr>
        <w:trPr>
          <w:trHeight w:val="130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6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项目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24"/>
              </w:rPr>
              <w:t>（纸质版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份，匿名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24"/>
              </w:rPr>
              <w:t>结项审批书（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24"/>
              </w:rPr>
              <w:t>项目最终成果简介（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24"/>
              </w:rPr>
              <w:t>项目立项通知书复印件和变更审批表复印件（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）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24"/>
              </w:rPr>
              <w:t>最终成果光盘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盒（署名，内含成果简介、最终成果、结项审批书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成果字数不少于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万字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纸质版成果不能出现课题主持人及成员的姓名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纸质版成果不能出现承担单位的名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24"/>
              </w:rPr>
              <w:t>纸质版成果不能出现课题组成员的图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成果必须有目录和页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成果内容要完整并与成果名称和成果形式一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Cs/>
                <w:sz w:val="24"/>
              </w:rPr>
              <w:t>以论文形式鉴定的，需重新排版打印</w:t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 w:before="0" w:after="156"/>
        <w:ind w:left="178" w:right="168" w:hanging="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课题承担单位报送</w:t>
      </w:r>
      <w:r>
        <w:rPr>
          <w:rFonts w:ascii="宋体;SimSun" w:hAnsi="宋体;SimSun" w:cs="宋体;SimSun"/>
          <w:sz w:val="24"/>
        </w:rPr>
        <w:t>广西哲学社会科学规划课题结题材料时，最终成果要匿名。同时必须附此清单，一式两份，由广西社科规划办签收后，一份留广西社科规划办备案，一份作为回执交回</w:t>
      </w:r>
      <w:r>
        <w:rPr>
          <w:sz w:val="24"/>
        </w:rPr>
        <w:t>课题承担单位科研管理部门留存；</w:t>
      </w:r>
      <w:r>
        <w:rPr>
          <w:sz w:val="24"/>
        </w:rPr>
        <w:t>2</w:t>
      </w:r>
      <w:r>
        <w:rPr>
          <w:sz w:val="24"/>
        </w:rPr>
        <w:t>、最后一行填报，若符合要求请打</w:t>
      </w:r>
      <w:r>
        <w:rPr>
          <w:rFonts w:ascii="宋体;SimSun" w:hAnsi="宋体;SimSun" w:cs="宋体;SimSun"/>
          <w:sz w:val="24"/>
        </w:rPr>
        <w:t>√</w:t>
      </w:r>
      <w:r>
        <w:rPr>
          <w:sz w:val="24"/>
        </w:rPr>
        <w:t>，不符合要求请注明。</w:t>
      </w:r>
      <w:r>
        <w:rPr>
          <w:rFonts w:eastAsia="Times New Roman"/>
          <w:sz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ind w:left="178" w:right="168" w:hanging="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报送人签字：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验收人签字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验收时间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4:49:00Z</dcterms:created>
  <dc:creator>l</dc:creator>
  <dc:description/>
  <cp:keywords/>
  <dc:language>en-US</dc:language>
  <cp:lastModifiedBy>yang</cp:lastModifiedBy>
  <cp:lastPrinted>2009-11-17T16:22:00Z</cp:lastPrinted>
  <dcterms:modified xsi:type="dcterms:W3CDTF">2013-12-09T09:17:00Z</dcterms:modified>
  <cp:revision>12</cp:revision>
  <dc:subject/>
  <dc:title>广西哲学社会科学规划课题结题材料报送清单</dc:title>
</cp:coreProperties>
</file>