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2800" w:hanging="2800"/>
        <w:jc w:val="left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1  </w:t>
      </w: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                                                                                              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第二届科交会工作方案</w:t>
      </w:r>
    </w:p>
    <w:p>
      <w:pPr>
        <w:pStyle w:val="Normal"/>
        <w:widowControl/>
        <w:spacing w:lineRule="auto" w:line="360"/>
        <w:ind w:left="2803" w:hanging="2803"/>
        <w:jc w:val="left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根据《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教育部科技部关于加强高等学校科技成果转移转化工作的若干意见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》，教育部《促进高等学校科技成果转移转化行动计划》，以及《教育部广东省人民政府“十三五”产学研合作协议》，在教育部和广东省政府的组织下，教育部科技发展中心、广东省科学技术厅、广东省教育厅和惠州市人民政府，拟于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18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年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月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5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日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-27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日，在惠州市举办 “第二届中国高校科技成果交易会”（以下简称：第二届科交会）。为确保第二届科交会的成功举办，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特制定本工作方案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活动概况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一）举办时间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楷体"/>
          <w:color w:val="000000"/>
          <w:kern w:val="2"/>
          <w:sz w:val="28"/>
          <w:szCs w:val="28"/>
        </w:rPr>
      </w:pP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018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年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月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-27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，会展期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3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天。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月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3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-24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报到。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二）举办地点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惠州市会展中心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三）活动主题：促进产学深度融合 携手创新共赢发展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四）总体规模 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1.3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多所海内外参会参展高校，包括：国内双一流高校，有特色有影响力的地方高校，粤港澳大学联盟成员高校，海外高校；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近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位高校代表参会；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3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展专业观众人数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人左右，包括广东省内及全国范围</w:t>
      </w:r>
    </w:p>
    <w:p>
      <w:pPr>
        <w:pStyle w:val="Normal"/>
        <w:spacing w:lineRule="auto" w:line="3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内各省市企业代表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4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加论坛、讲座人数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 xml:space="preserve">5000 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人左右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加项目推介、路演，需求发布等活动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人次左右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五）嘉宾及代表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1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教育部、科技部、商务部等有关部委领导；广东省政府领导；“蓝火计划”实施城市政府领导；惠州市政府领导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院士、大学校长、行业专家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3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海外大学校长及技术转移机构代表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4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国内有关高校代表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广东省及全国各地有技术需求的参展企业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6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相关科技成果转化服务企业、投融资机构、上市公司代表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7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中央及地方主要新闻媒体等。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组织机构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一）组织单位：中华人民共和国教育部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人民政府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二）主办单位：教育部科技发展中心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科学技术厅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教育厅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惠州市人民政府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三）组委会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为了加强科交会统筹管理、高效协作，成立科交会组委会。组委会领导由主办方负责人共同组成。组委会下设三个办公室：北京办公室、广州办公室、惠州办公室，主要负责科交会的筹备和组织实施工作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、经费说明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 xml:space="preserve">科交会组委会对高校不收取任何参展、参会费用，学校只承担本校参展参会人员的交通和食宿费用。 </w:t>
      </w:r>
      <w:r>
        <w:rPr>
          <w:rFonts w:eastAsia="华文中宋" w:cs="华文中宋" w:ascii="华文中宋" w:hAnsi="华文中宋"/>
          <w:sz w:val="28"/>
          <w:szCs w:val="28"/>
        </w:rPr>
        <w:tab/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四、日程安排</w:t>
      </w:r>
    </w:p>
    <w:tbl>
      <w:tblPr>
        <w:tblW w:w="966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"/>
        <w:gridCol w:w="1985"/>
        <w:gridCol w:w="567"/>
        <w:gridCol w:w="850"/>
        <w:gridCol w:w="142"/>
        <w:gridCol w:w="284"/>
        <w:gridCol w:w="850"/>
        <w:gridCol w:w="851"/>
        <w:gridCol w:w="1842"/>
      </w:tblGrid>
      <w:tr>
        <w:trPr>
          <w:trHeight w:val="870" w:hRule="atLeast"/>
        </w:trPr>
        <w:tc>
          <w:tcPr>
            <w:tcW w:w="96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;SimSun"/>
                <w:b/>
                <w:bCs/>
                <w:color w:val="000000"/>
                <w:kern w:val="0"/>
                <w:sz w:val="22"/>
              </w:rPr>
              <w:t>拟定第二届科交会日程安排</w:t>
            </w:r>
          </w:p>
        </w:tc>
      </w:tr>
      <w:tr>
        <w:trPr>
          <w:trHeight w:val="464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日程安排（地点）</w:t>
            </w:r>
          </w:p>
        </w:tc>
      </w:tr>
      <w:tr>
        <w:trPr>
          <w:trHeight w:val="400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全天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报到</w:t>
            </w:r>
          </w:p>
        </w:tc>
      </w:tr>
      <w:tr>
        <w:trPr>
          <w:trHeight w:val="79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5:00-17:0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大湾区经济建设协同创新市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校长论坛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蓝火大讲堂】院士报告会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场）</w:t>
            </w:r>
          </w:p>
        </w:tc>
      </w:tr>
      <w:tr>
        <w:trPr>
          <w:trHeight w:val="47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6:00-17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主、承办单位领导场馆视察</w:t>
            </w:r>
          </w:p>
        </w:tc>
      </w:tr>
      <w:tr>
        <w:trPr>
          <w:trHeight w:val="39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-20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国内外嘉宾晚餐</w:t>
            </w:r>
          </w:p>
        </w:tc>
      </w:tr>
      <w:tr>
        <w:trPr>
          <w:trHeight w:val="469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0:15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第二届中国高校科技成果交易会开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等学校技术转移国际高峰论坛</w:t>
            </w:r>
          </w:p>
        </w:tc>
      </w:tr>
      <w:tr>
        <w:trPr>
          <w:trHeight w:val="724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:30-12: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领导和嘉宾入馆参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7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3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91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:00-17:4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等学校技术转移国际高峰论坛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31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晚餐时间</w:t>
            </w:r>
          </w:p>
        </w:tc>
      </w:tr>
      <w:tr>
        <w:trPr>
          <w:trHeight w:val="964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1: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 xml:space="preserve">【研讨会】科技创新与技术转移国际研讨会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24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0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840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4:30-17: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00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晚餐时间</w:t>
            </w:r>
          </w:p>
        </w:tc>
      </w:tr>
      <w:tr>
        <w:trPr>
          <w:trHeight w:val="559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2: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大会颁奖】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28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0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468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5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撤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Verdana" w:hAnsi="Verdana" w:eastAsia="微软雅黑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微软雅黑" w:hAnsi="微软雅黑" w:eastAsia="微软雅黑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标题 Char"/>
    <w:basedOn w:val="Style12"/>
    <w:qFormat/>
    <w:rPr>
      <w:rFonts w:ascii="Verdana" w:hAnsi="Verdana" w:eastAsia="宋体;SimSun" w:cs="Times New Roman"/>
      <w:b/>
      <w:bCs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标题 2 Char"/>
    <w:basedOn w:val="Style12"/>
    <w:qFormat/>
    <w:rPr>
      <w:rFonts w:ascii="Verdana" w:hAnsi="Verdana" w:eastAsia="微软雅黑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4">
    <w:name w:val="日期 Char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Verdana" w:hAnsi="Verdana" w:eastAsia="微软雅黑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color w:val="000000"/>
      <w:kern w:val="0"/>
      <w:sz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Verdana" w:hAnsi="Verdana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4:00Z</dcterms:created>
  <dc:creator>lenovo</dc:creator>
  <dc:description/>
  <dc:language>en-US</dc:language>
  <cp:lastModifiedBy>lenovo8</cp:lastModifiedBy>
  <cp:lastPrinted>2018-02-01T09:23:00Z</cp:lastPrinted>
  <dcterms:modified xsi:type="dcterms:W3CDTF">2018-02-09T02:44:00Z</dcterms:modified>
  <cp:revision>2</cp:revision>
  <dc:subject/>
  <dc:title/>
</cp:coreProperties>
</file>