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广西中医药大学课程教学设</w:t>
      </w:r>
      <w:r>
        <w:rPr>
          <w:rFonts w:ascii="华文中宋" w:hAnsi="华文中宋" w:cs="华文中宋" w:eastAsia="华文中宋"/>
          <w:b/>
          <w:sz w:val="30"/>
          <w:szCs w:val="30"/>
        </w:rPr>
        <w:t>计</w:t>
      </w:r>
      <w:r>
        <w:rPr>
          <w:rFonts w:eastAsia="华文中宋" w:cs="华文中宋" w:ascii="华文中宋" w:hAnsi="华文中宋"/>
          <w:b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20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版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4575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《中医急诊学》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二十二章 毒蛇咬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学时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一临床医学院急症教研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颜宁钟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学、针灸推拿学、中西医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章节课程包括了毒蛇咬伤的定义、病因病机、症候诊断、西医急救处理、中医分症论治和临证备要；要求学生具备该疾病的临床诊疗和急救处理能力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程教学按照以下顺序展开教学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①创设教学情境，引出本章节疾病概念→②小案例导入被毒蛇咬伤后应如何急救→③介绍病因病机→④启发学生，通过望闻问切，将病机与临床症状结合起来，能准确做出中医分症论治和临证备要。</w:t>
            </w:r>
            <w:r>
              <w:rPr>
                <w:rFonts w:ascii="宋体;SimSun" w:hAnsi="宋体;SimSun" w:cs="Tahoma"/>
                <w:color w:val="000000"/>
                <w:sz w:val="24"/>
              </w:rPr>
              <w:t>使学生在理解的基础上掌握并运用知识，突出学生为主体，调动学生的积极性，注重综合素质的提高，引导临床治病的正确观点。教学中注重渗透感情教育，体现教书育人。</w:t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课程思政育人目标）</w:t>
            </w:r>
            <w:r>
              <w:rPr>
                <w:rStyle w:val="Font11"/>
                <w:rFonts w:eastAsia="Times New Roman"/>
                <w:b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.</w:t>
            </w:r>
            <w:r>
              <w:rPr>
                <w:rStyle w:val="Font11"/>
                <w:sz w:val="24"/>
                <w:szCs w:val="24"/>
                <w:lang w:bidi="ar"/>
              </w:rPr>
              <w:t>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知识目标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1.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够复述毒蛇咬伤的【病因病机】；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说出毒蛇咬伤的【症候诊断】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能目标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2.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学习，使学生具备分析临床病例，制定合理治疗方案的能力，准确做出【分症论治】、【临证备要】和【急救处理】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2.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多种教学方式，调动学生学习的主动性、积极性，培养学生综合分析问题的能力。利用课下各种形式的互动，培养学生利用多种信息资源自主学习的能力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.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列举一些在临床上碰到的真实案例，通过这些例子引起同学们的兴趣，教学中让学生现场进行情景再现，学生以医生的身份进行现场演示，体会做医生的神圣责任感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.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讲述毒蛇咬伤的诊治规范，提出科普急救的意义，让学生深入认知毒蛇咬伤的急救，培养学生对急救医学学习的兴趣，引发学生对学习急救知识的热情与兴趣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.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影视多媒体案例，发现并分析毒蛇咬伤的错误急救方法（如用嘴吸毒等），加深学生对毒蛇咬伤急救重要性的认识，学会分析与处理，掌握急救原则；辨识毒蛇咬伤错误的急救方法，不信谣，不传谣，为急救科普做一份努力，为社会传播正能量，增强医学生的职业使命感与责任感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.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与学生的互动、案例分析，情景体验教学，将课堂知识与临床实际结合，能够所学即用，提高学生临床能力，早临床、早实践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重点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毒蛇咬伤的分症论治；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毒蛇咬伤的急救治疗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难点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毒蛇咬伤的病因病机和临证备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情分析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授课对象是中医学大三、大四学生，已完成中医基础理论、中医诊断学、中药学、方剂学等中医基本理论的学习，并学习了《中医急诊学》中发热、厥证、脱证等部分内容，对急诊科常见病、多发病的治疗有了一定的了解，有利于本课程的学习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毒蛇咬伤</w:t>
            </w:r>
            <w:r>
              <w:rPr>
                <w:rFonts w:ascii="宋体;SimSun" w:hAnsi="宋体;SimSun" w:cs="Tahoma"/>
                <w:color w:val="000000"/>
                <w:sz w:val="24"/>
              </w:rPr>
              <w:t>是急诊危重病，一旦延误抢救治疗则极易危及生命，学生有着浓厚的兴趣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教学过程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3209"/>
              <w:gridCol w:w="1770"/>
              <w:gridCol w:w="1116"/>
              <w:gridCol w:w="2476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教师的活动</w:t>
                  </w:r>
                  <w:r>
                    <w:rPr/>
                    <w:t>(</w:t>
                  </w: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宋体;SimSun" w:hAnsi="宋体;SimSun" w:cs="宋体;SimSun"/>
                    </w:rPr>
                    <w:t>为重点内容</w:t>
                  </w:r>
                  <w:r>
                    <w:rPr/>
                    <w:t>)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/>
                    <w:t>学生的活动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教学媒体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/>
                    <w:t>设计意图</w:t>
                  </w:r>
                  <w:r>
                    <w:rPr/>
                    <w:t>、</w:t>
                  </w:r>
                  <w:r>
                    <w:rPr/>
                    <w:t>依据</w:t>
                  </w:r>
                </w:p>
              </w:tc>
            </w:tr>
            <w:tr>
              <w:trPr>
                <w:trHeight w:val="4374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Cs w:val="21"/>
                    </w:rPr>
                    <w:t>导言：采用临床案例式—启发教学法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通过临床案例导入引起同学的兴趣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提出问题：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被毒蛇咬伤后，第一时间该做什么？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896745" cy="1066165"/>
                        <wp:effectExtent l="0" t="0" r="0" b="0"/>
                        <wp:docPr id="1" name="图片 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学生思考回答：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、是否应立即呼叫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120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？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2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、如何祛毒？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图片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依次展现。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以临床案例引入新课，激发学生的学习兴趣。提高学生的中医治疗疾病的认识和自信心以及使命感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让学生带着问题开始新知识的学习。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师生互动，教师追问：很好，生活中有见过这样的病例吗？毒蛇咬伤有什么临床特点？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学生回答：见过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各抒己见，简单互动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通过问题回答，引入课堂的主题毒蛇咬伤。由问题开始新课程学习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阐明学习目标能力：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讲解本节课要讲述的主要内容大纲，点出本节的重点难点内容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6745" cy="1069975"/>
                        <wp:effectExtent l="0" t="0" r="0" b="0"/>
                        <wp:docPr id="2" name="图片 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课前预知这节课需要掌握的重点和难点，让学生有的放矢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444444"/>
                      <w:szCs w:val="21"/>
                    </w:rPr>
                    <w:t>引出本节课内容：毒蛇咬伤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444444"/>
                      <w:szCs w:val="21"/>
                    </w:rPr>
                    <w:t>用简单明了的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szCs w:val="21"/>
                    </w:rPr>
                    <w:t>文字表达方式，讲解概述。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1665" cy="1054735"/>
                        <wp:effectExtent l="0" t="0" r="0" b="0"/>
                        <wp:docPr id="3" name="图片 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054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学生：听讲解，简单扼要的概括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标注重点，直观表达，容易形成记忆点，帮助同学记忆。</w:t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阐述病因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1665" cy="1065530"/>
                        <wp:effectExtent l="0" t="0" r="0" b="0"/>
                        <wp:docPr id="4" name="图片 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065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444444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阐述毒蛇咬伤的病因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阐述病机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6745" cy="1057910"/>
                        <wp:effectExtent l="0" t="0" r="0" b="0"/>
                        <wp:docPr id="5" name="图片 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057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szCs w:val="21"/>
                    </w:rPr>
                    <w:t>阐述毒蛇咬伤的病机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诊查思路：望、闻、问、切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</w:t>
                  </w: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形式，展示毒蛇咬伤望、闻、问、切诊查思路，使同学们更容易掌握该知识点。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宋体;SimSun" w:hAnsi="宋体;SimSun" w:cs="宋体;SimSun"/>
                    </w:rPr>
                    <w:t>疾病</w:t>
                  </w:r>
                  <w:r>
                    <w:rPr>
                      <w:rFonts w:ascii="微软雅黑" w:hAnsi="微软雅黑" w:cs="微软雅黑" w:eastAsia="微软雅黑"/>
                    </w:rPr>
                    <w:t>诊断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1665" cy="1058545"/>
                        <wp:effectExtent l="0" t="0" r="0" b="0"/>
                        <wp:docPr id="6" name="图片 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;SimSun" w:hAnsi="宋体;SimSun" w:eastAsia="微软雅黑" w:cs="宋体;SimSun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知识点梳理。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</w:rPr>
                    <w:t>症候诊断：风毒证、火毒证、风火毒证、蛇毒内陷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9285" cy="1061720"/>
                        <wp:effectExtent l="0" t="0" r="0" b="0"/>
                        <wp:docPr id="7" name="图片 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图片 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9285" cy="1061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</w:t>
                  </w: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清晰展示四种症候诊断，使同学们更容易掌握该知识点。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  <w:t>急救处理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4840" cy="1066165"/>
                        <wp:effectExtent l="0" t="0" r="0" b="0"/>
                        <wp:docPr id="8" name="图片 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图片 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bidi="ar"/>
                    </w:rPr>
                    <w:drawing>
                      <wp:inline distT="0" distB="0" distL="0" distR="0">
                        <wp:extent cx="1899285" cy="1069975"/>
                        <wp:effectExtent l="0" t="0" r="0" b="0"/>
                        <wp:docPr id="9" name="图片 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图片 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9285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</w:t>
                  </w:r>
                </w:p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微软雅黑" w:cs="微软雅黑" w:ascii="微软雅黑" w:hAnsi="微软雅黑"/>
                    </w:rPr>
                    <w:t xml:space="preserve">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eastAsia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</w:t>
                  </w:r>
                  <w:r>
                    <w:rPr>
                      <w:rFonts w:ascii="微软雅黑" w:hAnsi="微软雅黑" w:cs="微软雅黑" w:eastAsia="微软雅黑"/>
                    </w:rPr>
                    <w:t>文本、图片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知识点梳理，重难点分析，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/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4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综合救治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3570" cy="1052830"/>
                        <wp:effectExtent l="0" t="0" r="0" b="0"/>
                        <wp:docPr id="10" name="图片 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图片 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052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，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szCs w:val="21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讲解使同学们掌握该知识点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</w:rPr>
                    <w:t>分症论治：风毒证、火毒证、风火毒证和蛇毒内陷症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1665" cy="1059815"/>
                        <wp:effectExtent l="0" t="0" r="0" b="0"/>
                        <wp:docPr id="11" name="图片 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图片 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059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3570" cy="1059815"/>
                        <wp:effectExtent l="0" t="0" r="0" b="0"/>
                        <wp:docPr id="12" name="图片 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图片 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3570" cy="1059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，开始思考临床案例，师生互动，回答问题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</w:t>
                  </w:r>
                  <w:r>
                    <w:rPr>
                      <w:rFonts w:ascii="微软雅黑" w:hAnsi="微软雅黑" w:cs="微软雅黑" w:eastAsia="微软雅黑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知识点梳理，重难点分析，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10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</w:rPr>
                    <w:t>临证备要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4840" cy="1068070"/>
                        <wp:effectExtent l="0" t="0" r="0" b="0"/>
                        <wp:docPr id="13" name="图片 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图片 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068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，思考，师生互动，结合不同的毒虫咬伤，分析病情，回答问题，整理治疗方案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分别讲解不同毒虫咬伤的相同点和鉴别点。结合临床案例特点，引导学生分析病情，回答问题，整理治疗方案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拓展介绍南方常见毒蛇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drawing>
                      <wp:inline distT="0" distB="0" distL="0" distR="0">
                        <wp:extent cx="1899285" cy="1068070"/>
                        <wp:effectExtent l="0" t="0" r="0" b="0"/>
                        <wp:docPr id="14" name="图片 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图片 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9285" cy="1068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drawing>
                      <wp:inline distT="0" distB="0" distL="0" distR="0">
                        <wp:extent cx="1894840" cy="1069975"/>
                        <wp:effectExtent l="0" t="0" r="0" b="0"/>
                        <wp:docPr id="15" name="图片 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图片 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展示图片并讲解，知识点梳理，使学生更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微软雅黑" w:hAnsi="微软雅黑" w:cs="微软雅黑" w:eastAsia="微软雅黑"/>
                    </w:rPr>
                    <w:t>毒蛇毒素分类及临床表现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6110" cy="1067435"/>
                        <wp:effectExtent l="0" t="0" r="0" b="0"/>
                        <wp:docPr id="16" name="图片 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图片 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110" cy="1067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2935" cy="1066165"/>
                        <wp:effectExtent l="0" t="0" r="0" b="0"/>
                        <wp:docPr id="17" name="图片 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图片 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935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9285" cy="1069975"/>
                        <wp:effectExtent l="0" t="0" r="0" b="0"/>
                        <wp:docPr id="18" name="图片 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图片 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9285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4840" cy="1063625"/>
                        <wp:effectExtent l="0" t="0" r="0" b="0"/>
                        <wp:docPr id="19" name="图片 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图片 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4840" cy="1063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、思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讲解毒蛇咬伤的毒性分类以及中毒后相应的临床症状，配合生动的临床图片使学生更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宋体;SimSun" w:hAnsi="宋体;SimSun" w:cs="宋体;SimSun"/>
                    </w:rPr>
                    <w:t>急救处理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6745" cy="1066165"/>
                        <wp:effectExtent l="0" t="0" r="0" b="0"/>
                        <wp:docPr id="20" name="图片 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图片 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6745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8015" cy="1070610"/>
                        <wp:effectExtent l="0" t="0" r="0" b="0"/>
                        <wp:docPr id="21" name="图片 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图片 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015" cy="1070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讲解毒蛇咬伤的临床常用急救处理方法，知识点梳理，配合生动的临床图片使学生更便于记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cs="宋体;SimSun" w:ascii="宋体;SimSun" w:hAnsi="宋体;SimSun"/>
                    </w:rPr>
                    <w:t>★</w:t>
                  </w:r>
                  <w:r>
                    <w:rPr>
                      <w:rFonts w:ascii="宋体;SimSun" w:hAnsi="宋体;SimSun" w:cs="宋体;SimSun"/>
                    </w:rPr>
                    <w:t>知识点连连看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drawing>
                      <wp:inline distT="0" distB="0" distL="0" distR="0">
                        <wp:extent cx="1899285" cy="1069975"/>
                        <wp:effectExtent l="0" t="0" r="0" b="0"/>
                        <wp:docPr id="22" name="图片 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图片 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9285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、思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、插入图片，图框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通过小游戏互动，增加学生们对毒蛇咬伤的毒性鉴别能力。能培养学生积极、主动、端正的学习态度。增进同学们之间的友谊，增加学生的团队意识。</w:t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/>
                    <w:t>3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ind w:hanging="4"/>
                    <w:jc w:val="left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000000"/>
                      <w:szCs w:val="21"/>
                    </w:rPr>
                    <w:t>总结：</w:t>
                  </w:r>
                  <w:r>
                    <w:rPr>
                      <w:rFonts w:ascii="微软雅黑" w:hAnsi="微软雅黑" w:cs="微软雅黑" w:eastAsia="微软雅黑"/>
                    </w:rPr>
                    <w:t>从毒蛇咬伤的临床特点和诊查思路，准确识别症型，分析并制定急救治疗方案。</w:t>
                  </w:r>
                </w:p>
                <w:p>
                  <w:pPr>
                    <w:pStyle w:val="Normal"/>
                    <w:ind w:hanging="4"/>
                    <w:jc w:val="left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ind w:hanging="4"/>
                    <w:jc w:val="left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学生：回顾上课内容，引导学生自行发言总结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文本、动画式列表逐一展开。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进行知识点总结，以便于同学反复加深对知识点的理解及巩固。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570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/>
                    <w:t>10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分钟</w:t>
                  </w:r>
                </w:p>
              </w:tc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思考题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被五步蛇咬伤该如何急救？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生：听讲解，思考，师生互动，结合临床案例特点，分析病情，回答问题，整理治疗方案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PPT</w:t>
                  </w:r>
                  <w:r>
                    <w:rPr>
                      <w:rFonts w:ascii="微软雅黑" w:hAnsi="微软雅黑" w:cs="微软雅黑" w:eastAsia="微软雅黑"/>
                    </w:rPr>
                    <w:t>文本、案例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结合临床案例特点，引导学生分析病情，回答问题，并整理治疗方案。</w:t>
                  </w:r>
                </w:p>
              </w:tc>
            </w:tr>
          </w:tbl>
          <w:p>
            <w:pPr>
              <w:pStyle w:val="Normal"/>
              <w:spacing w:lineRule="exact" w:line="440"/>
              <w:ind w:hanging="4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b/>
                <w:bCs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毒蛇咬伤属于中医急诊学的急危重病</w:t>
            </w:r>
            <w:r>
              <w:rPr>
                <w:rFonts w:ascii="宋体;SimSun" w:hAnsi="宋体;SimSun" w:cs="Tahoma"/>
                <w:color w:val="000000"/>
                <w:sz w:val="24"/>
              </w:rPr>
              <w:t>，本课以“病例导入，创建话题”的方法展开，将不同的小病例贯穿每个小节，使学生在学习过程中不断认识并强化当前学习内容，授课整个过程，使学生结合实际、带着问题学习，能够在不同种类的毒蛇咬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之间找出治疗的相同点与不同点，</w:t>
            </w:r>
            <w:r>
              <w:rPr>
                <w:rFonts w:ascii="宋体;SimSun" w:hAnsi="宋体;SimSun" w:cs="Tahoma"/>
                <w:color w:val="000000"/>
                <w:sz w:val="24"/>
              </w:rPr>
              <w:t>并学会鉴别其他毒虫咬伤，激发学生学习兴趣，锻炼学生将所学的理论知识联系实际临床应用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章节主要采用了启发式、探究式、提问式以及讲授式等教学方式，强化师生互动、生生互动；利用多种多媒体技术与板书相结合展现内容，通过预习、引导、分析、讨论、讲解和归纳总结等过程实施课堂教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b/>
                <w:bCs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左侧为板书部分，右侧为多媒体屏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黑板左侧书写章节的大小标题，白板用于学生回答问题的纲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 xml:space="preserve">、学生思考回答后，在黑板上总结出不同类型的症候诊断及急救处理；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 xml:space="preserve">、启发学生分析不同类型的症候诊断的病因病机，同时在黑板上用简略的图例（配合多媒体）讲解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提示学生找出不同类型的毒蛇咬伤的诊断要点、依据、临床特点，并把要点写下来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利用多媒体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承载信息量大，便于处理图片、利于内容的全面阐述等特点，结合本章的内容制作符合学科特点的多媒体课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.</w:t>
            </w:r>
            <w:r>
              <w:rPr>
                <w:rStyle w:val="Font11"/>
                <w:sz w:val="24"/>
                <w:szCs w:val="24"/>
                <w:lang w:bidi="ar"/>
              </w:rPr>
              <w:t>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1</w:t>
            </w:r>
            <w:r>
              <w:rPr>
                <w:rFonts w:ascii="宋体;SimSun" w:hAnsi="宋体;SimSun" w:cs="Tahoma"/>
                <w:color w:val="000000"/>
                <w:sz w:val="24"/>
              </w:rPr>
              <w:t>案例启发式教学讨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暖身导言，生活案例导入时进行启发式教学，引出本次授课内容，同时初步了解学生的学知识掌握情况，学情预测。启发学生归纳案例的患者发病的相同点与不同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1.1</w:t>
            </w:r>
            <w:r>
              <w:rPr>
                <w:rFonts w:ascii="宋体;SimSun" w:hAnsi="宋体;SimSun" w:cs="Tahoma"/>
                <w:color w:val="000000"/>
                <w:sz w:val="24"/>
              </w:rPr>
              <w:t>讲解毒蛇咬伤前，举一个毒蛇咬伤的错误急救导致后果严重的例子，强调正确急救的重要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1.2</w:t>
            </w:r>
            <w:r>
              <w:rPr>
                <w:rFonts w:ascii="宋体;SimSun" w:hAnsi="宋体;SimSun" w:cs="Tahoma"/>
                <w:color w:val="000000"/>
                <w:sz w:val="24"/>
              </w:rPr>
              <w:t>讲解血液毒的毒蛇咬伤时，举例竹叶青或五步蛇的案例，分析症型和病机，列举出血症状并提出急救方法，提高对此类毒蛇咬伤的认识，避免错误做法造成严重后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2</w:t>
            </w:r>
            <w:r>
              <w:rPr>
                <w:rFonts w:ascii="宋体;SimSun" w:hAnsi="宋体;SimSun" w:cs="Tahoma"/>
                <w:color w:val="000000"/>
                <w:sz w:val="24"/>
              </w:rPr>
              <w:t>多种形式的课堂讨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2.1</w:t>
            </w:r>
            <w:r>
              <w:rPr>
                <w:rFonts w:ascii="宋体;SimSun" w:hAnsi="宋体;SimSun" w:cs="Tahoma"/>
                <w:color w:val="000000"/>
                <w:sz w:val="24"/>
              </w:rPr>
              <w:t>启发式提问引起课堂讨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a.</w:t>
            </w:r>
            <w:r>
              <w:rPr>
                <w:rFonts w:ascii="宋体;SimSun" w:hAnsi="宋体;SimSun" w:cs="Tahoma"/>
                <w:color w:val="000000"/>
                <w:sz w:val="24"/>
              </w:rPr>
              <w:t>启发学生进行案例分析，本病例的主要症状、伴随症状，诱因的关键词提取，启发学生运用提取的关键词，运用急症思维进行诊断与急救的分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sz w:val="24"/>
              </w:rPr>
              <w:t>通过症状提取、病因分析，评价学生是否掌握该知识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sz w:val="24"/>
              </w:rPr>
              <w:t>同时，加深对该知识点印象，学以致用，能让学生有成就感，增加学习信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2.2</w:t>
            </w:r>
            <w:r>
              <w:rPr>
                <w:rFonts w:ascii="宋体;SimSun" w:hAnsi="宋体;SimSun" w:cs="Tahoma"/>
                <w:color w:val="000000"/>
                <w:sz w:val="24"/>
              </w:rPr>
              <w:t>教师引导学生进行生生互动，开展角色互换、情景再现（扮演医师、患者、家属）引起课堂讨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Tahoma"/>
                <w:color w:val="000000"/>
                <w:sz w:val="24"/>
              </w:rPr>
              <w:t>学生（扮演医师）对症状的问诊、发病的诱因、病情轻重的判断、诊治经过语言表达是否正确，问诊是否有遗漏、是否交代清楚病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sz w:val="24"/>
              </w:rPr>
              <w:t>学生（扮演患者）是否能描述清楚症状，症状的轻重的演绎，可反馈出学生对毒蛇咬伤症状的了解情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sz w:val="24"/>
              </w:rPr>
              <w:t>学生（扮演家属）是否能够医生对疾病的讲解，医患沟通清楚，有无医疗隐患存在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线上教学毒蛇咬伤的定义、诊断要点及病因病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线上教学毒蛇咬伤的临床特点与急救处理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章节课程以讲授及引导教学为主，结合了多媒体制作、病例讨论等多种教学方法学习，并制作了教学视频供线上教学，首先保证学生对于重难点知识的理解和掌握；然后注重学生应用能力的提高，通过病例讨论，提高学生综合分析、解决问题的能力；其次注重拓展介绍，激发学生学习兴趣，注重学生自主学习习惯的养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Tahoma"/>
                <w:color w:val="000000"/>
                <w:sz w:val="24"/>
              </w:rPr>
              <w:t>《中医急诊学》第十版 中国中医药出版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sz w:val="24"/>
              </w:rPr>
              <w:t>《急诊与灾难医学》第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版 人民卫生出版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课教学的对象是本科三年级或四年级的学生，他们已经学习了中医基础理论、中医诊断学、中药学、方剂学等中医基本理论的学习，有一定的临床诊治的基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与《中医内科学》有大部分共同点，也有一些不同点。在此基础上，再学习《中医急诊学》相对容易一些，此时激发学生主动探索、自主学习兴趣很重要，多注重培养他们的创新能力及理论联系实际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形式多样的多媒体表现形式及联系现实、临床病例讨论的授课方式学生较为喜欢，通过学习不仅掌握了基础知识，对医生的责任及医德的感悟均有提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对于课前预习、分组讨论的方式，部分学生参与的积极性不高。小部分学生基础知识欠佳，对难点掌握不够，课堂讨论及参与度不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解决及改进方法：①讲课中随时关注学生的听课状态，学生出现困惑时，及时调整策略和方法，如授课的速度、讲解的详细程度、适当增加基础知识的复习等；②适时进行提问或增加临床趣闻、病例等，吸引学生的注意力，引导学生思维。③课后加强与学生的交流与沟通，及时了解学生的学习情况及想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0" w:hRule="atLeast"/>
        </w:trPr>
        <w:tc>
          <w:tcPr>
            <w:tcW w:w="979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decorative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7:00Z</dcterms:created>
  <dc:creator>Administrator.PC-20140920PRVQ</dc:creator>
  <dc:description/>
  <cp:keywords/>
  <dc:language>en-US</dc:language>
  <cp:lastModifiedBy>曾 鸿孟</cp:lastModifiedBy>
  <dcterms:modified xsi:type="dcterms:W3CDTF">2022-11-13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C21A14A224F99B587C76445B75106</vt:lpwstr>
  </property>
  <property fmtid="{D5CDD505-2E9C-101B-9397-08002B2CF9AE}" pid="3" name="KSOProductBuildVer">
    <vt:lpwstr>2052-11.1.0.10314</vt:lpwstr>
  </property>
</Properties>
</file>