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广西中医药大学课程教学设</w:t>
      </w:r>
      <w:r>
        <w:rPr>
          <w:rFonts w:ascii="华文中宋" w:hAnsi="华文中宋" w:cs="华文中宋" w:eastAsia="华文中宋"/>
          <w:b/>
          <w:sz w:val="30"/>
          <w:szCs w:val="30"/>
        </w:rPr>
        <w:t>计</w:t>
      </w:r>
      <w:r>
        <w:rPr>
          <w:rFonts w:eastAsia="华文中宋" w:cs="华文中宋" w:ascii="华文中宋" w:hAnsi="华文中宋"/>
          <w:b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2020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版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69"/>
        <w:gridCol w:w="476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《中医急诊学》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 xml:space="preserve">第二十七章 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急性创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广西中医药大学第一附属医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王兵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sz w:val="24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cs="Tahoma" w:ascii="宋体;SimSun" w:hAnsi="宋体;SimSun"/>
                <w:b/>
                <w:color w:val="000000"/>
                <w:sz w:val="24"/>
              </w:rPr>
              <w:t>2018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468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以车祸、地震等灾难现场图片或录像或电影片段为开场调动学生兴趣，然后提出问题，当我们身处其中时，我们该如何自救与互救？就此引入该科程内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急性创伤是指外力作用于人体造成人体脏腑、经络、四肢百骸损伤的临床急症。其发病率</w:t>
            </w:r>
            <w:r>
              <w:rPr>
                <w:rFonts w:ascii="宋体;SimSun" w:hAnsi="宋体;SimSun" w:cs="Tahoma"/>
                <w:color w:val="000000"/>
                <w:sz w:val="24"/>
              </w:rPr>
              <w:t>高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危害程度不一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如救治不及时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可导致严重后果。由于作用力强弱不同、作用部位不同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所</w:t>
            </w:r>
            <w:r>
              <w:rPr>
                <w:rFonts w:ascii="宋体;SimSun" w:hAnsi="宋体;SimSun" w:cs="Tahoma"/>
                <w:color w:val="000000"/>
                <w:sz w:val="24"/>
              </w:rPr>
              <w:t>产生的临床表现不尽相同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Tahoma"/>
                <w:color w:val="000000"/>
                <w:sz w:val="24"/>
              </w:rPr>
              <w:t>中医认为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在创伤中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伤及头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轻则清窍瘀蒙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重则元神外脱</w:t>
            </w:r>
            <w:r>
              <w:rPr>
                <w:rFonts w:cs="Tahoma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Tahoma"/>
                <w:color w:val="000000"/>
                <w:sz w:val="24"/>
              </w:rPr>
              <w:t>伤及胸腹内脏腑、器官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轻则气机瘀滞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重则阴阳乖逆</w:t>
            </w:r>
            <w:r>
              <w:rPr>
                <w:rFonts w:cs="Tahoma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Tahoma"/>
                <w:color w:val="000000"/>
                <w:sz w:val="24"/>
              </w:rPr>
              <w:t>伤及经络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轻则瘀血积滞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重则气随血脱</w:t>
            </w:r>
            <w:r>
              <w:rPr>
                <w:rFonts w:cs="Tahoma" w:ascii="宋体;SimSun" w:hAnsi="宋体;SimSun"/>
                <w:color w:val="000000"/>
                <w:sz w:val="24"/>
              </w:rPr>
              <w:t>;</w:t>
            </w:r>
            <w:r>
              <w:rPr>
                <w:rFonts w:ascii="宋体;SimSun" w:hAnsi="宋体;SimSun" w:cs="Tahoma"/>
                <w:color w:val="000000"/>
                <w:sz w:val="24"/>
              </w:rPr>
              <w:t>伤及四肢筋骨者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轻则伤筋动骨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重则筋断骨折。中医学将急性创伤分为伤、创、折、断四类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《礼记》蔡邕注曰</w:t>
            </w:r>
            <w:r>
              <w:rPr>
                <w:rFonts w:cs="Tahoma" w:ascii="宋体;SimSun" w:hAnsi="宋体;SimSun"/>
                <w:color w:val="000000"/>
                <w:sz w:val="24"/>
              </w:rPr>
              <w:t>:“</w:t>
            </w:r>
            <w:r>
              <w:rPr>
                <w:rFonts w:ascii="宋体;SimSun" w:hAnsi="宋体;SimSun" w:cs="Tahoma"/>
                <w:color w:val="000000"/>
                <w:sz w:val="24"/>
              </w:rPr>
              <w:t>皮日伤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肉日创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骨曰折</w:t>
            </w:r>
            <w:r>
              <w:rPr>
                <w:rFonts w:cs="Tahoma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Tahoma"/>
                <w:color w:val="000000"/>
                <w:sz w:val="24"/>
              </w:rPr>
              <w:t>骨肉皆绝日断。”对于创伤的治疗中医积累了丰富的临床经验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章节通过颅脑损伤、胸部损伤、腹部损伤、多发伤与复合伤四节课的学习，使同学们了解相关疾病的病因病机、诊查思路、辨证论治的内容，掌握急性创伤的鉴别诊断与急救处理原则，学会使用中医药和中医外治等方法灵活应用于现代急救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cs="Calibri" w:eastAsia="Calibri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课程思政育人目标）</w:t>
            </w:r>
            <w:r>
              <w:rPr>
                <w:rStyle w:val="Font11"/>
                <w:rFonts w:cs="Calibri" w:eastAsia="Calibri"/>
                <w:b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eastAsia="宋体;SimSun" w:cs="宋体;SimSun" w:ascii="宋体;SimSun" w:hAnsi="宋体;SimSun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教学目标：知识、技能（能力）、学习态度与价值观（情感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知识目标：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说出急性创伤基本生命支持包含的主要内容，以及颅脑损伤、胸部损伤、腹部损伤、多发伤与复合伤的概念。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牢记颅脑损伤、胸部损伤、腹部损伤、多发伤与复合伤的诊断与急救处理原则。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区分颅脑损伤、胸部损伤、腹部损伤的病因病机、诊查思路、临床表现，分证论治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widowControl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使用最少一种创伤院前评分评估患者；准确使用分拣方法对批量伤员合理分拣；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使用四大基本急救技术（止血、包扎、固定、搬运）救治病人；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对多发伤病人快速查体，争分夺秒地挽救患者生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态度与价值观（与课程思政育人目标相应）：</w:t>
            </w:r>
          </w:p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理想信念：通过急性创伤的学习，可以让学生更深层次的认识急性创伤的中医辨证论治内容，提高学生的中医治疗疾病的认识和自信心以及使命感，同时增强学生的医学专业的热爱，培养学生悲悯为怀，精益求精的大医情怀。</w:t>
            </w:r>
          </w:p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职业担当：多次引用实际案例，让学生更利贴近生活与临床，培养良好的科学探索精神，养成善于发现问题、独立解决问题的良好习惯。通过与学生互动讨论及临床案例分析，将课堂知识与临床实际病例相结合，可提高学生临床能力，能培养学生积极、主动、端正的学习态度。</w:t>
            </w:r>
          </w:p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行为品德：让学生通过分组讨论式教学方法，激发学生兴趣，通过讨论，增进同学们之间的友谊；鼓励内向学生多发言，增加学生的团队意识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重点：掌握颅脑损伤、胸部损伤、腹部损伤、多发伤与复合伤的诊断与急救处理原则、院前评估及病人分拣、分级救治原则，并进行止血、包扎、固定、搬运技术应用及快速、高效对病人重点突出的体检要领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难点：如何快速准确地选择合适的、有效的急救技术对患者实施救治；识别及处置高危险度的伤情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三、学情分析与教学预测（可包含学生现有知识结构、兴趣、思维情况、认知状态、心理、个性、学习动机、现阶段学习内容、学习方式、学习时间、学习效果、生活环境等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情分析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该课程授课对象是中医学大四学生，此时学生们已经完成医学基础课程的学习，具备一定的医学理论基础，即将步入临床，对临床课程的学习兴趣较高，理解能力较强，有利于该课程顺利开展。但该章节更为注重学生们的实践动手能力，调查往届学生普遍反映中医专业学生动手能力稍弱，所以对中医专业学生授课时应适当增加学生实践时间，使其更好地掌握创伤急救技能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bottom"/>
              <w:rPr/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预测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Tahoma"/>
                <w:color w:val="000000"/>
                <w:sz w:val="24"/>
              </w:rPr>
              <w:t>学生对医学基础课程掌握参差不齐，尤其是解剖知识；但通过讲课、微课及现场操作演示，应能掌握大部份创伤急救技能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Tahoma"/>
                <w:color w:val="000000"/>
                <w:sz w:val="24"/>
              </w:rPr>
              <w:t>中医院校学生尚不具备完善的西医临床思维，在分析病情，及时识别及处置高危险度的伤情会有一定困难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Tahoma"/>
                <w:color w:val="000000"/>
                <w:sz w:val="24"/>
              </w:rPr>
              <w:t>课程导入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O</w:t>
            </w:r>
            <w:r>
              <w:rPr>
                <w:rFonts w:ascii="宋体;SimSun" w:hAnsi="宋体;SimSun" w:cs="Tahoma"/>
                <w:color w:val="000000"/>
                <w:sz w:val="24"/>
              </w:rPr>
              <w:t>明确目标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P</w:t>
            </w:r>
            <w:r>
              <w:rPr>
                <w:rFonts w:ascii="宋体;SimSun" w:hAnsi="宋体;SimSun" w:cs="Tahoma"/>
                <w:color w:val="000000"/>
                <w:sz w:val="24"/>
              </w:rPr>
              <w:t>前测了解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P</w:t>
            </w:r>
            <w:r>
              <w:rPr>
                <w:rFonts w:ascii="宋体;SimSun" w:hAnsi="宋体;SimSun" w:cs="Tahoma"/>
                <w:color w:val="000000"/>
                <w:sz w:val="24"/>
              </w:rPr>
              <w:t>参与学习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00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P</w:t>
            </w:r>
            <w:r>
              <w:rPr>
                <w:rFonts w:ascii="宋体;SimSun" w:hAnsi="宋体;SimSun" w:cs="Tahoma"/>
                <w:color w:val="000000"/>
                <w:sz w:val="24"/>
              </w:rPr>
              <w:t>后测巩固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S</w:t>
            </w:r>
            <w:r>
              <w:rPr>
                <w:rFonts w:ascii="宋体;SimSun" w:hAnsi="宋体;SimSun" w:cs="Tahoma"/>
                <w:color w:val="000000"/>
                <w:sz w:val="24"/>
              </w:rPr>
              <w:t>总结梳理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sz w:val="24"/>
              </w:rPr>
              <w:t>分钟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以车祸、地震等灾难现场图片或录像或电影片段为开场调动学生兴趣，然后提出问题：当我们身处其中时，我们该如何自救与互救？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介绍本课堂的教学内容：颅脑损伤、胸部损伤、腹部损伤、多发伤与复合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概念、诊断与急救处理原则、病因病机、诊查思路、临床表现、分证论治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前测：教师提问创伤的处理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急性创伤的概念评估与急救原则、创伤急救四大基本技术的微课演示、</w:t>
            </w:r>
            <w:r>
              <w:rPr>
                <w:rFonts w:ascii="宋体;SimSun" w:hAnsi="宋体;SimSun" w:cs="Tahoma"/>
                <w:sz w:val="24"/>
              </w:rPr>
              <w:t>颅脑损伤的急救处理与临证备要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sz w:val="24"/>
              </w:rPr>
              <w:t>胸部损伤的急救处理与临证备要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sz w:val="24"/>
              </w:rPr>
              <w:t>腹部损伤的急救处理与与临证备要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sz w:val="24"/>
              </w:rPr>
              <w:t>多发伤与复合伤的处理要点</w:t>
            </w:r>
            <w:r>
              <w:rPr>
                <w:rFonts w:ascii="宋体;SimSun" w:hAnsi="宋体;SimSun" w:cs="Tahoma"/>
                <w:color w:val="000000"/>
                <w:sz w:val="24"/>
              </w:rPr>
              <w:t>、</w:t>
            </w:r>
            <w:r>
              <w:rPr>
                <w:rFonts w:ascii="宋体;SimSun" w:hAnsi="宋体;SimSun" w:cs="Tahoma"/>
                <w:sz w:val="24"/>
              </w:rPr>
              <w:t>学习总结及课堂答疑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采用</w:t>
            </w:r>
            <w:r>
              <w:rPr>
                <w:rFonts w:cs="Tahoma" w:ascii="宋体;SimSun" w:hAnsi="宋体;SimSun"/>
                <w:color w:val="000000"/>
                <w:sz w:val="24"/>
              </w:rPr>
              <w:t>Kahoot</w:t>
            </w:r>
            <w:r>
              <w:rPr>
                <w:rFonts w:ascii="宋体;SimSun" w:hAnsi="宋体;SimSun" w:cs="Tahoma"/>
                <w:color w:val="000000"/>
                <w:sz w:val="24"/>
              </w:rPr>
              <w:t>平台，理解学生对本节课知识的掌握程度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总结：教师帮助学生总结理论知识点；并表扬学生的努力和成果；统整本课程的学习目标。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学生根据所学知识尝试性地进行解答，并带着今天的这个问题来学习今天的课程内容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学生大致了解课程内容框架，增强学生的医学专业的热爱，培养学生悲悯为怀，精益求精的大医情怀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学生参与回答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学生参与互动回答并听讲解，学生根据教师的思路进行学习记忆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提高学生临床能力，能培养学生积极、主动、端正的学习态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学生分为</w:t>
            </w:r>
            <w:r>
              <w:rPr>
                <w:rFonts w:cs="Tahoma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Tahoma"/>
                <w:color w:val="000000"/>
                <w:sz w:val="24"/>
              </w:rPr>
              <w:t>组进行答题。所得分数与答题准确率及答题速度有关，学生组间有竞争性，学生通常会很感兴趣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增进同学们之间的友谊；鼓励内向学生多发言，增加学生的团队意识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学生听讲解</w:t>
            </w:r>
            <w:r>
              <w:rPr>
                <w:rFonts w:ascii="宋体;SimSun" w:hAnsi="宋体;SimSun" w:cs="Tahoma"/>
                <w:color w:val="000000"/>
                <w:sz w:val="24"/>
              </w:rPr>
              <w:t>，回顾知识点。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节内容以课堂讲授与模拟现场演练、自主式学习等相结合的教学方式；利用微课、现场操作演示为主、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、板书、案例式教学等教学手段；加强学生对重点内容和难点内容的理解和掌握。以车祸、地震、人为灾难与自然灾难等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右侧为多媒体屏幕，左侧为板书部分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黑板左侧书写章节的大标题及小标题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代信息媒体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利用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承载信息量大，便于处理图片、利于内容的全面阐述等特点，结合本章的内容制作符合学科特点的多媒体课件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Tahoma"/>
                <w:color w:val="000000"/>
                <w:sz w:val="24"/>
              </w:rPr>
              <w:t>配合讲解逐步颅脑损伤、胸部损伤、腹部损伤、多发伤与复合伤的诊断与急救处理原则、院前评估及病人分拣、分级救治原则，并进行止血、包扎、固定、搬运技术应用及快速、高效对病人重点突出的体检要领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Tahoma"/>
                <w:color w:val="000000"/>
                <w:sz w:val="24"/>
              </w:rPr>
              <w:t>利用多媒体动态演示的方式展示内容，课堂生动活跃，将中医理论与现代多媒体的多种展现手段结合，学生兴趣浓厚，印象深刻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rFonts w:ascii="宋体;SimSun" w:hAnsi="宋体;SimSun" w:cs="Tahoma"/>
                <w:color w:val="000000"/>
                <w:sz w:val="24"/>
              </w:rPr>
              <w:t>最后利用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将本章的重点进行总结、强化以及分析病例，并留下课后讨论题目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/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课内：</w:t>
            </w:r>
          </w:p>
          <w:p>
            <w:pPr>
              <w:pStyle w:val="Normal"/>
              <w:widowControl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Tahoma"/>
                <w:color w:val="000000"/>
                <w:sz w:val="24"/>
              </w:rPr>
              <w:t>从学生听课的状态看，大多数学生能积极参与师生互动中，学生对本章教学内容产生了兴趣。有时出现对某个知识点的掌握感到困惑，有学生注意力不集中等情况。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Tahoma"/>
                <w:color w:val="000000"/>
                <w:sz w:val="24"/>
              </w:rPr>
              <w:t>从学生在互动环节的表现和提出问题、分析问题的质量看，大部分学生掌握了创伤急救的基本方法和操作技术。少数学生可以针对问题和讨论进行深入分析和探究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4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Style w:val="Font01"/>
                <w:rFonts w:ascii="宋体;SimSun" w:hAnsi="宋体;SimSun" w:cs="宋体;SimSun"/>
                <w:sz w:val="24"/>
                <w:szCs w:val="24"/>
                <w:lang w:bidi="ar"/>
              </w:rPr>
              <w:t>、</w:t>
            </w:r>
            <w:r>
              <w:rPr>
                <w:rStyle w:val="Font11"/>
                <w:sz w:val="24"/>
                <w:szCs w:val="24"/>
                <w:lang w:bidi="ar"/>
              </w:rPr>
              <w:t>课外（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互动过程中及时反馈、及时评价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在</w:t>
            </w:r>
            <w:r>
              <w:rPr>
                <w:rFonts w:cs="Tahoma" w:ascii="宋体;SimSun" w:hAnsi="宋体;SimSun"/>
                <w:color w:val="000000"/>
                <w:sz w:val="24"/>
              </w:rPr>
              <w:t>BB</w:t>
            </w:r>
            <w:r>
              <w:rPr>
                <w:rFonts w:ascii="宋体;SimSun" w:hAnsi="宋体;SimSun" w:cs="Tahoma"/>
                <w:color w:val="000000"/>
                <w:sz w:val="24"/>
              </w:rPr>
              <w:t>平台建立讨论板，展开以下内容讨论，并及时评价：</w:t>
            </w:r>
          </w:p>
          <w:p>
            <w:pPr>
              <w:pStyle w:val="Normal"/>
              <w:widowControl/>
              <w:textAlignment w:val="bottom"/>
              <w:rPr/>
            </w:pPr>
            <w:r>
              <w:rPr>
                <w:rFonts w:ascii="宋体;SimSun" w:hAnsi="宋体;SimSun" w:cs="Tahoma"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）如何在急性创伤中及时识别及处置高危险度的伤情？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）中医外治在急性创伤中的作用？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</w:rPr>
              <w:t>）多发伤与复合伤的诊断思路及术前处理原则？</w:t>
            </w:r>
          </w:p>
          <w:p>
            <w:pPr>
              <w:pStyle w:val="Normal"/>
              <w:widowControl/>
              <w:textAlignment w:val="bottom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Tahoma"/>
                <w:color w:val="000000"/>
                <w:sz w:val="24"/>
              </w:rPr>
              <w:t>在微信群、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随时回答解决同学的问题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章内容以课堂讲授与模拟现场演练、自主式学习等相结合的教学方式；利用微课、现场操作演示为主、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、板书、案例式教学等教学手段；加强学生对重点内容和难点内容的理解和掌握。以车祸、地震人为灾难与自然灾难等图片或录像片段导入课程，以问题的形式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使学生掌握创伤急救和灾难现场的医学救援概念、院前评分及病人分拣、分级救治原则，并进行止血、包扎、固定、搬运技术及快速、高效对病人重点突出的体检要领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Tahoma"/>
                <w:color w:val="000000"/>
                <w:sz w:val="24"/>
              </w:rPr>
              <w:t xml:space="preserve">教材：所用教材：《中医急诊学》（“十三五”普通高等教育本科国家级规划教材   主编刘清泉 </w:t>
            </w:r>
            <w:r>
              <w:rPr>
                <w:rFonts w:ascii="宋体;SimSun" w:hAnsi="宋体;SimSun" w:cs="Tahoma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Tahoma"/>
                <w:color w:val="000000"/>
                <w:sz w:val="24"/>
              </w:rPr>
              <w:t>方邦江  人民卫生出版社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Tahoma"/>
                <w:color w:val="000000"/>
                <w:sz w:val="24"/>
              </w:rPr>
              <w:t>多媒体课件：结合教学经验和本章节内容制作符合学科特点的多媒体课件，如创伤四大基本急救技术操作的微课、</w:t>
            </w:r>
            <w:r>
              <w:rPr>
                <w:rFonts w:cs="Tahoma" w:ascii="宋体;SimSun" w:hAnsi="宋体;SimSun"/>
                <w:color w:val="000000"/>
                <w:sz w:val="24"/>
              </w:rPr>
              <w:t>PPT</w:t>
            </w:r>
            <w:r>
              <w:rPr>
                <w:rFonts w:ascii="宋体;SimSun" w:hAnsi="宋体;SimSun" w:cs="Tahoma"/>
                <w:color w:val="000000"/>
                <w:sz w:val="24"/>
              </w:rPr>
              <w:t>等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rFonts w:ascii="宋体;SimSun" w:hAnsi="宋体;SimSun" w:cs="Tahoma"/>
                <w:color w:val="000000"/>
                <w:sz w:val="24"/>
              </w:rPr>
              <w:t>网络学习资源：成立班级《急诊与灾难医学》学习</w:t>
            </w:r>
            <w:r>
              <w:rPr>
                <w:rFonts w:cs="Tahoma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Tahoma"/>
                <w:color w:val="000000"/>
                <w:sz w:val="24"/>
              </w:rPr>
              <w:t>群作为师生交流的媒介，将课程讲稿、课程大纲、教学课件、课堂辅助教学资料对学生进行开放，增加学生的信息量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④</w:t>
            </w:r>
            <w:r>
              <w:rPr>
                <w:rFonts w:ascii="宋体;SimSun" w:hAnsi="宋体;SimSun" w:cs="Tahoma"/>
                <w:color w:val="000000"/>
                <w:sz w:val="24"/>
              </w:rPr>
              <w:t>教学参考书：《急诊外科学》王一镗主编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课堂中随时关注学生的听课状态，学生出现困惑时，及时调整策略和方法，如授课的速度，讲解的详细程度、是否增加基础知识的复习等；针对课上学生精力分散现象，要适时进行提问，把学生的情绪和精力拉回学习中，并及时调整教学策略，吸引学生的注意力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7:00Z</dcterms:created>
  <dc:creator>Administrator.PC-20140920PRVQ</dc:creator>
  <dc:description/>
  <cp:keywords/>
  <dc:language>en-US</dc:language>
  <cp:lastModifiedBy>曾 鸿孟</cp:lastModifiedBy>
  <dcterms:modified xsi:type="dcterms:W3CDTF">2022-11-12T15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