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广西中医药大学课程教学设</w:t>
      </w:r>
      <w:r>
        <w:rPr>
          <w:rFonts w:ascii="华文中宋" w:hAnsi="华文中宋" w:cs="华文中宋" w:eastAsia="华文中宋"/>
          <w:b/>
          <w:sz w:val="30"/>
          <w:szCs w:val="30"/>
        </w:rPr>
        <w:t>计</w:t>
      </w:r>
      <w:r>
        <w:rPr>
          <w:rFonts w:eastAsia="华文中宋" w:cs="华文中宋" w:ascii="华文中宋" w:hAnsi="华文中宋"/>
          <w:b/>
          <w:sz w:val="30"/>
          <w:szCs w:val="30"/>
        </w:rPr>
        <w:t>(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2020</w:t>
      </w: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版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)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30"/>
        <w:gridCol w:w="3969"/>
        <w:gridCol w:w="476"/>
        <w:gridCol w:w="1080"/>
        <w:gridCol w:w="975"/>
        <w:gridCol w:w="1035"/>
        <w:gridCol w:w="828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中医急诊学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第十章 暴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第一临床医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呕吐指胃失和降，气逆于上，迫使胃中之物从口中吐出的一种病证。一般以有物有声谓之呕，有物无声谓之吐，无物有声谓之干呕，临床上与吐常同时发生，合称为呕吐。暴吐指邪气犯胃，扰动胃气，胃气暴逆上冲而引起的急性呕吐。</w:t>
            </w:r>
          </w:p>
          <w:p>
            <w:pPr>
              <w:pStyle w:val="Normal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从病因学角度来看</w:t>
            </w:r>
            <w:r>
              <w:rPr>
                <w:rFonts w:ascii="宋体;SimSun" w:hAnsi="宋体;SimSun" w:cs="Tahoma"/>
                <w:color w:val="000000"/>
                <w:sz w:val="24"/>
              </w:rPr>
              <w:t>，暴吐</w:t>
            </w:r>
            <w:r>
              <w:rPr>
                <w:rFonts w:ascii="宋体;SimSun" w:hAnsi="宋体;SimSun" w:cs="Tahoma"/>
                <w:color w:val="000000"/>
                <w:sz w:val="24"/>
              </w:rPr>
              <w:t>在急诊最常见的还是消化系统疾病所致</w:t>
            </w:r>
            <w:r>
              <w:rPr>
                <w:rFonts w:ascii="宋体;SimSun" w:hAnsi="宋体;SimSun" w:cs="Tahoma"/>
                <w:color w:val="000000"/>
                <w:sz w:val="24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</w:rPr>
              <w:t>其他还有神经系统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内分泌系统疾病和中毒等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  <w:r>
              <w:rPr>
                <w:rFonts w:ascii="宋体;SimSun" w:hAnsi="宋体;SimSun" w:cs="Tahoma"/>
                <w:color w:val="000000"/>
                <w:sz w:val="24"/>
              </w:rPr>
              <w:t>从专业能力水平考试角度来看</w:t>
            </w:r>
            <w:r>
              <w:rPr>
                <w:rFonts w:ascii="宋体;SimSun" w:hAnsi="宋体;SimSun" w:cs="Tahoma"/>
                <w:color w:val="000000"/>
                <w:sz w:val="24"/>
              </w:rPr>
              <w:t>，中医</w:t>
            </w:r>
            <w:r>
              <w:rPr>
                <w:rFonts w:ascii="宋体;SimSun" w:hAnsi="宋体;SimSun" w:cs="Tahoma"/>
                <w:color w:val="000000"/>
                <w:sz w:val="24"/>
              </w:rPr>
              <w:t>执业医师考试中也考此内容</w:t>
            </w:r>
            <w:r>
              <w:rPr>
                <w:rFonts w:ascii="宋体;SimSun" w:hAnsi="宋体;SimSun" w:cs="Tahoma"/>
                <w:color w:val="000000"/>
                <w:sz w:val="24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</w:rPr>
              <w:t>此内容是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学生成为中</w:t>
            </w:r>
            <w:r>
              <w:rPr>
                <w:rFonts w:ascii="宋体;SimSun" w:hAnsi="宋体;SimSun" w:cs="Tahoma"/>
                <w:color w:val="000000"/>
                <w:sz w:val="24"/>
              </w:rPr>
              <w:t>医师必要的桥梁通道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本节课主要讲授的内容有以下四个部分：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、暴吐的概念，</w:t>
            </w: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病因病机，</w:t>
            </w: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诊察思路</w:t>
            </w:r>
            <w:r>
              <w:rPr>
                <w:rFonts w:cs="Tahoma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sz w:val="24"/>
              </w:rPr>
              <w:t>、治疗。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课程教学按照以下顺序展开教学：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、创设教学情境，引出暴吐概念；</w:t>
            </w: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介绍暴吐的病因病机；</w:t>
            </w: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介绍暴吐的诊断、辩证及分症论治；</w:t>
            </w:r>
            <w:r>
              <w:rPr>
                <w:rFonts w:cs="Tahoma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sz w:val="24"/>
              </w:rPr>
              <w:t>、启发学生，学用结合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Style w:val="Font11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cs="Calibri" w:eastAsia="Calibri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;SimSun" w:cs="宋体;SimSun" w:ascii="宋体;SimSun" w:hAnsi="宋体;SimSun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知识、技能（能力）、学习态度与价值观（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课程思政育人目标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教学目标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知识目标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能够向同伴或者教师复述暴吐的概念、病因病机与诊断。学生能列举暴吐的常见症候及分症论治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技能目标：</w:t>
            </w:r>
          </w:p>
          <w:p>
            <w:pPr>
              <w:pStyle w:val="Normal"/>
              <w:widowControl/>
              <w:spacing w:lineRule="exact" w:line="440"/>
              <w:ind w:firstLine="36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(1)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系统梳理暴吐的概念、病因病机，使学生能够识别并诊断暴吐，并具备对引起暴吐的疾病诊断与治疗的能力。</w:t>
            </w:r>
          </w:p>
          <w:p>
            <w:pPr>
              <w:pStyle w:val="Normal"/>
              <w:widowControl/>
              <w:spacing w:lineRule="exact" w:line="440"/>
              <w:ind w:first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(2)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系统讲解暴吐的病因病机、分症论治，锻炼学生根据临床病例信息联系诊断，建立中医四诊合参能力。培养中医专业学生的中医诊疗能力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学习态度与价值观（与课程思政育人目标相应）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ind w:left="0" w:firstLine="2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详细讲解，将课堂知识与临床实际相结合，培养学生“学以致用，知行合一”的行为品格。</w:t>
            </w:r>
          </w:p>
          <w:p>
            <w:pPr>
              <w:pStyle w:val="Normal"/>
              <w:widowControl/>
              <w:spacing w:lineRule="exact" w:line="440"/>
              <w:ind w:firstLine="24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2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讲解病例，介绍该病带来的痛苦，使学生体会患者的疾苦，激发学生的同情心及责任心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重点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吐的概念、病因病机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吐的急救处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吐的辩证及分症论治。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教学重点解决方案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时间保障：用课堂三分之一的时间进行讲授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方法保证：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eastAsia="zh-CN" w:bidi="ar"/>
              </w:rPr>
              <w:t>BOPP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教学模式激发学生学习兴趣及课堂参与率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语言：重点内容通过语速变化，适当重复、停顿和肢体语言来体现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难点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吐的症候诊断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症论治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难点分析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这需要学生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的疾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病因病机及常见症候比较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，但这些知识相对比较抽象、复杂，却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吐及其不同症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鉴别诊断的关键。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教学难点解决方案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通过反复强调，强化学生的记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。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通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详细解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，加深学生对该知识点的印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。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通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讨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，将这一知识点强化，便于学生理解与记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三、学情分析与教学预测（可包含学生现有知识结构、兴趣、思维情况、认知状态、心理、个性、学习动机、现阶段学习内容、学习方式、学习时间、学习效果、生活环境等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eastAsia="zh-CN" w:bidi="ar"/>
              </w:rPr>
              <w:t>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学情分析：</w:t>
            </w:r>
          </w:p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eastAsia="zh-CN" w:bidi="ar"/>
              </w:rPr>
              <w:t>有利学情：</w:t>
            </w:r>
          </w:p>
          <w:p>
            <w:pPr>
              <w:pStyle w:val="Normal"/>
              <w:widowControl/>
              <w:spacing w:lineRule="exact" w:line="440"/>
              <w:ind w:firstLine="12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课程授课对象为大三学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已系统学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内科学，且具有一定自行思考的方法与能力，具备理论联系实际的初步能力，有利于本课程学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。</w:t>
            </w:r>
          </w:p>
          <w:p>
            <w:pPr>
              <w:pStyle w:val="Normal"/>
              <w:widowControl/>
              <w:spacing w:lineRule="exact" w:line="440"/>
              <w:ind w:firstLine="12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学习了中医诊断学、中医内科学，对脾胃系统病症有了初步的了解，具有一定的中医认知基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）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  <w:lang w:eastAsia="zh-CN"/>
              </w:rPr>
              <w:t>不利学情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学生没有临床实践经验，在面对实际临床病例分析时，可能会因为思维局限理论欠缺考虑周全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内容会稍枯燥，单纯将书本上的理论知识进行讲授，学生对病例缺乏认识，会使学生觉得枯燥乏味，学生习惯了讲授式的教学方式，学习生生互动、师生互动的积极主动性有待加强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extAlignment w:val="bottom"/>
              <w:rPr>
                <w:rStyle w:val="Font11"/>
                <w:sz w:val="24"/>
                <w:szCs w:val="24"/>
                <w:lang w:bidi="ar"/>
              </w:rPr>
            </w:pP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教学预测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、学生已经具备</w:t>
            </w:r>
            <w:r>
              <w:rPr>
                <w:rFonts w:ascii="宋体;SimSun" w:hAnsi="宋体;SimSun" w:cs="Tahoma"/>
                <w:color w:val="000000"/>
                <w:sz w:val="24"/>
              </w:rPr>
              <w:t>中</w:t>
            </w:r>
            <w:r>
              <w:rPr>
                <w:rFonts w:ascii="宋体;SimSun" w:hAnsi="宋体;SimSun" w:cs="Tahoma"/>
                <w:color w:val="000000"/>
                <w:sz w:val="24"/>
              </w:rPr>
              <w:t>医学基础理论知识，</w:t>
            </w:r>
            <w:r>
              <w:rPr>
                <w:rFonts w:ascii="宋体;SimSun" w:hAnsi="宋体;SimSun" w:cs="Tahoma"/>
                <w:color w:val="000000"/>
                <w:sz w:val="24"/>
              </w:rPr>
              <w:t>但是尚未接触临床</w:t>
            </w:r>
            <w:r>
              <w:rPr>
                <w:rFonts w:ascii="宋体;SimSun" w:hAnsi="宋体;SimSun" w:cs="Tahoma"/>
                <w:color w:val="000000"/>
                <w:sz w:val="24"/>
              </w:rPr>
              <w:t>，需要教师对教学内容的表达具有逻辑性和条理性，故具体细节内容仍需要深入完善，也要根据学生的心里特征个性特征，创建良好的教学环境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在教学过程中师生的一举一动，体现着教师与学生发挥自己聪明才智和艺术创造天赋，教学语言、板书、情境展示、问答都会让学生体会医学之美和教学艺术。由于平时与学生接触较多，教师本人已经建立较好的感情基础，有利于本章内容的学习，也能促进学生从听课中得到艺术的享受和积极参与的乐趣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四、教学过程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.</w:t>
            </w:r>
            <w:r>
              <w:rPr>
                <w:rStyle w:val="Font11"/>
                <w:sz w:val="24"/>
                <w:szCs w:val="24"/>
                <w:lang w:bidi="ar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间（分钟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20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授课者的工作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3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习者的工作</w:t>
            </w:r>
          </w:p>
        </w:tc>
      </w:tr>
      <w:tr>
        <w:trPr>
          <w:trHeight w:val="564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视频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播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认真观看临床案例</w:t>
            </w:r>
          </w:p>
        </w:tc>
      </w:tr>
      <w:tr>
        <w:trPr>
          <w:trHeight w:val="173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0"/>
              <w:ind w:firstLine="240"/>
              <w:jc w:val="left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通过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介绍本堂课的教学内容：</w:t>
            </w:r>
            <w:r>
              <w:rPr>
                <w:rFonts w:ascii="宋体;SimSun" w:hAnsi="宋体;SimSun" w:cs="Tahoma"/>
                <w:color w:val="000000"/>
                <w:sz w:val="24"/>
              </w:rPr>
              <w:t>暴吐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的疾病概念、病因</w:t>
            </w:r>
            <w:r>
              <w:rPr>
                <w:rFonts w:ascii="宋体;SimSun" w:hAnsi="宋体;SimSun" w:cs="Tahoma"/>
                <w:color w:val="000000"/>
                <w:sz w:val="24"/>
              </w:rPr>
              <w:t>病机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诊察思路、诊断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分症论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急诊处理，明确重点：病因</w:t>
            </w:r>
            <w:r>
              <w:rPr>
                <w:rFonts w:ascii="宋体;SimSun" w:hAnsi="宋体;SimSun" w:cs="Tahoma"/>
                <w:color w:val="000000"/>
                <w:sz w:val="24"/>
              </w:rPr>
              <w:t>病机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分症论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急诊处理，难点：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及分症论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。学生大致了解课程内容框架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 w:eastAsia="Times New Roman"/>
                <w:color w:val="000000"/>
                <w:sz w:val="24"/>
                <w:lang w:eastAsia="zh-CN"/>
              </w:rPr>
              <w:t>系统性了解</w:t>
            </w:r>
            <w:r>
              <w:rPr>
                <w:rFonts w:ascii="宋体;SimSun" w:hAnsi="宋体;SimSun" w:cs="Tahoma" w:eastAsia="Times New Roman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 w:eastAsia="Times New Roman"/>
                <w:color w:val="000000"/>
                <w:sz w:val="24"/>
                <w:lang w:eastAsia="zh-CN"/>
              </w:rPr>
              <w:t>熟悉疾病诊治疗程</w:t>
            </w:r>
          </w:p>
        </w:tc>
      </w:tr>
      <w:tr>
        <w:trPr>
          <w:trHeight w:val="107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提出问题，假设你是急诊医生，面对患者，应该怎么考虑诊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积极参与相关为问题回答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调理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逻辑清晰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增强学生的医学专业的热爱，培养学生悲悯为怀，精益求精的大医情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840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通过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阐述</w:t>
            </w:r>
            <w:r>
              <w:rPr>
                <w:rFonts w:ascii="宋体;SimSun" w:hAnsi="宋体;SimSun" w:cs="Tahoma"/>
                <w:color w:val="000000"/>
                <w:sz w:val="24"/>
              </w:rPr>
              <w:t>暴吐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的</w:t>
            </w:r>
            <w:r>
              <w:rPr>
                <w:rFonts w:ascii="宋体;SimSun" w:hAnsi="宋体;SimSun" w:cs="Tahoma"/>
                <w:color w:val="000000"/>
                <w:sz w:val="24"/>
              </w:rPr>
              <w:t>病因病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了解影响疾病发生因素</w:t>
            </w:r>
          </w:p>
        </w:tc>
      </w:tr>
      <w:tr>
        <w:trPr>
          <w:trHeight w:val="65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通过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阐述</w:t>
            </w:r>
            <w:r>
              <w:rPr>
                <w:rFonts w:ascii="宋体;SimSun" w:hAnsi="宋体;SimSun" w:cs="Tahoma"/>
                <w:color w:val="000000"/>
                <w:sz w:val="24"/>
              </w:rPr>
              <w:t>诊察思路、分症论治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了解疾病诊断标准及区别于其他疾病的指标</w:t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讲解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急诊处理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熟悉临床常规治疗原则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eastAsia="Times New Roman" w:cs="Tahoma" w:ascii="宋体;SimSun" w:hAnsi="宋体;SimSun"/>
                <w:color w:val="000000"/>
                <w:sz w:val="24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小结本节课内容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并给课后案例作为作业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Times New Roma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回顾总结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加深印象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培养学生积极、主动、端正的学习态度</w:t>
            </w:r>
          </w:p>
        </w:tc>
      </w:tr>
      <w:tr>
        <w:trPr>
          <w:trHeight w:val="940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textAlignment w:val="bottom"/>
              <w:rPr>
                <w:rStyle w:val="Font01"/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bidi="ar"/>
              </w:rPr>
            </w:pPr>
            <w:r>
              <w:rPr>
                <w:rStyle w:val="Font01"/>
                <w:rFonts w:ascii="宋体;SimSun" w:hAnsi="宋体;SimSun" w:cs="宋体;SimSun"/>
                <w:b/>
                <w:bCs/>
                <w:sz w:val="24"/>
                <w:szCs w:val="24"/>
                <w:lang w:bidi="ar"/>
              </w:rPr>
              <w:t>思考题：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Style w:val="Font01"/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Style w:val="Font01"/>
                <w:rFonts w:ascii="宋体;SimSun" w:hAnsi="宋体;SimSun" w:cs="宋体;SimSun"/>
                <w:sz w:val="24"/>
                <w:szCs w:val="24"/>
                <w:lang w:bidi="ar"/>
              </w:rPr>
              <w:t>、暴吐的常见症候有什么？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Style w:val="Font01"/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</w:t>
            </w:r>
            <w:r>
              <w:rPr>
                <w:rStyle w:val="Font01"/>
                <w:rFonts w:ascii="宋体;SimSun" w:hAnsi="宋体;SimSun" w:cs="宋体;SimSun"/>
                <w:sz w:val="24"/>
                <w:szCs w:val="24"/>
                <w:lang w:bidi="ar"/>
              </w:rPr>
              <w:t>、中医急诊学的暴吐和中医内科学的呕吐有何异同？</w:t>
            </w:r>
          </w:p>
        </w:tc>
      </w:tr>
      <w:tr>
        <w:trPr>
          <w:trHeight w:val="394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Style w:val="Font01"/>
                <w:rFonts w:ascii="宋体;SimSun" w:hAnsi="宋体;SimSun" w:eastAsia="宋体;SimSun" w:cs="宋体;SimSun"/>
                <w:sz w:val="24"/>
                <w:szCs w:val="24"/>
                <w:lang w:bidi="ar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>
          <w:trHeight w:val="440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本节课的教学主要是</w:t>
            </w:r>
            <w:r>
              <w:rPr>
                <w:rFonts w:ascii="宋体;SimSun" w:hAnsi="宋体;SimSun" w:cs="Tahoma"/>
                <w:color w:val="000000"/>
                <w:sz w:val="24"/>
              </w:rPr>
              <w:t>暴吐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的疾病概念、病因</w:t>
            </w:r>
            <w:r>
              <w:rPr>
                <w:rFonts w:ascii="宋体;SimSun" w:hAnsi="宋体;SimSun" w:cs="Tahoma"/>
                <w:color w:val="000000"/>
                <w:sz w:val="24"/>
              </w:rPr>
              <w:t>病机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诊察思路、诊断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分症论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急诊处理等内容，学生在系统学习过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内科学后，对本课内容理解上相对不难，但因缺乏临床经验，</w:t>
            </w:r>
            <w:r>
              <w:rPr>
                <w:rFonts w:ascii="宋体;SimSun" w:hAnsi="宋体;SimSun" w:cs="Tahoma"/>
                <w:color w:val="000000"/>
                <w:sz w:val="24"/>
              </w:rPr>
              <w:t>暴吐的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病因</w:t>
            </w:r>
            <w:r>
              <w:rPr>
                <w:rFonts w:ascii="宋体;SimSun" w:hAnsi="宋体;SimSun" w:cs="Tahoma"/>
                <w:color w:val="000000"/>
                <w:sz w:val="24"/>
              </w:rPr>
              <w:t>病机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诊察思路、诊断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常见症候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分症论治成为教学重点和难点，讲授式的教学方式显得呆板枯燥、难于理解和掌握，学生容易丧失学习兴趣，鉴于此，对于本节课，采用了如下的策略和方法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本课以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BOPPS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模式，创设轻松愉悦的教学氛围，使学生易于学习。以生活实际、临床相关病例，导出暴吐概念及诊断的方法开始，激发学生对暴吐的学习兴趣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最后设置课堂提问及课后作业，进一步加深学生的印象，使学生掌握这节课的重点内容，并提出发散、扩展、升华学生思维的问题，让学生课外搜集资料，有利于将来开展更深入的研究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4900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黑板（白板）设计；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暴吐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概念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病因病机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诊察思路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诊断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症候诊断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基本处理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分症论治</w:t>
            </w:r>
          </w:p>
          <w:p>
            <w:pPr>
              <w:pStyle w:val="Normal"/>
              <w:widowControl/>
              <w:spacing w:lineRule="atLeast" w:line="44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预后转归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现代信息媒体设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详细讲解暴吐的概念、常见症候、分症论治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鼓励学生课堂讨论，加深学生的印象，提升学生的兴趣</w:t>
            </w:r>
            <w:r>
              <w:rPr>
                <w:rFonts w:ascii="宋体;SimSun" w:hAnsi="宋体;SimSun" w:cs="Tahoma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最后利用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将本节的重点进行总结、强化以及分析病例，并留下课后讨论题目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Style w:val="Font11"/>
                <w:sz w:val="24"/>
                <w:szCs w:val="24"/>
                <w:lang w:eastAsia="zh-CN" w:bidi="ar"/>
              </w:rPr>
            </w:pP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b/>
                <w:bCs/>
                <w:sz w:val="24"/>
                <w:szCs w:val="24"/>
                <w:lang w:eastAsia="zh-CN" w:bidi="ar"/>
              </w:rPr>
              <w:t>:</w:t>
            </w:r>
            <w:r>
              <w:rPr>
                <w:rStyle w:val="Font11"/>
                <w:b/>
                <w:bCs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课内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）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通过教学前测、后测、互动环节进行评价测试，课堂提问及互动参与完成质量较高，学生能够基本掌握呕吐、腹泻的知识点，但因缺乏整体思维，对疾病的鉴别诊断有所欠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）在学完整节课后，对病例还原模拟诊断，能基本完成诊疗全程，教学效果良好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b/>
                <w:bCs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b/>
                <w:bCs/>
                <w:sz w:val="24"/>
                <w:szCs w:val="24"/>
                <w:lang w:bidi="ar"/>
              </w:rPr>
              <w:t>：课外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课程结束后，老师留下课后病例分析，学生们在</w:t>
            </w: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qq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教学群里讨论活跃度较高，并提出问题，老师逐个给予在线解答后进行形成性评价反馈，很好地拓展了学生临床思维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过程 本节课采用了</w:t>
            </w:r>
            <w:r>
              <w:rPr>
                <w:rFonts w:cs="Tahoma" w:ascii="宋体;SimSun" w:hAnsi="宋体;SimSun"/>
                <w:color w:val="000000"/>
                <w:sz w:val="24"/>
              </w:rPr>
              <w:t>BOPPS</w:t>
            </w:r>
            <w:r>
              <w:rPr>
                <w:rFonts w:ascii="宋体;SimSun" w:hAnsi="宋体;SimSun" w:cs="Tahoma"/>
                <w:color w:val="000000"/>
                <w:sz w:val="24"/>
              </w:rPr>
              <w:t>有效教学模式，通过详细讲解提高学生的学习兴趣，列举本课堂的重点难点帮助学生明确学习目标，通过前测了解学生的相关中医内科、中医诊断学知识掌握程度及预习情况，</w:t>
            </w:r>
            <w:r>
              <w:rPr>
                <w:rFonts w:cs="Tahoma" w:ascii="宋体;SimSun" w:hAnsi="宋体;SimSun"/>
                <w:color w:val="000000"/>
                <w:sz w:val="24"/>
              </w:rPr>
              <w:t>BOPPS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模式注重教学流程的完整性和学生的主动学习，以参与式学习活动为核心，其理念先进，效果明显，值得推广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方法 本课堂采用了启发式提问、逻辑推理记忆等教学方法并使用丰富的临床图片和视频，围绕以学生为中心的核心，帮助学生掌握暴吐的重要知识点，教学方法合理，学生参与度较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课程思政 本课堂除了讲解暴吐的知识外，还注重医学人文精神的培养和情感教育，促进学生德智全面发展，培养学生的人文精神、科研探索精神并进行情感教育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、教材：《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急诊学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》</w:t>
            </w:r>
            <w:r>
              <w:rPr>
                <w:rFonts w:ascii="宋体;SimSun" w:hAnsi="宋体;SimSun" w:cs="Tahoma"/>
                <w:color w:val="000000"/>
                <w:sz w:val="24"/>
              </w:rPr>
              <w:t>十三五规划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教材，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多媒体课件：结合教学经验，制作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多媒体课件，通过详细讲解暴吐相关内容，充分体现暴吐的疾病特点及学习特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、网上教学平台：通过</w:t>
            </w:r>
            <w:r>
              <w:rPr>
                <w:rFonts w:cs="Tahoma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Tahoma"/>
                <w:color w:val="000000"/>
                <w:sz w:val="24"/>
              </w:rPr>
              <w:t>群建立学习群，课下与学生进行交流和讨论，将课堂辅助教学资料上传</w:t>
            </w:r>
            <w:r>
              <w:rPr>
                <w:rFonts w:cs="Tahoma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Tahoma"/>
                <w:color w:val="000000"/>
                <w:sz w:val="24"/>
              </w:rPr>
              <w:t>群，供学生下载学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sz w:val="24"/>
              </w:rPr>
              <w:t>、网络学习资源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中国医学教学慕课平台、丁香园</w:t>
            </w:r>
            <w:r>
              <w:rPr>
                <w:rFonts w:cs="Tahoma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Tahoma"/>
                <w:color w:val="000000"/>
                <w:sz w:val="24"/>
              </w:rPr>
              <w:t>消化系统板块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440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优点：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本堂课的设计建立在学生已系统学过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内科学的基础上，通过实际临床案例，引导学生建立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思维及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急诊处理思维，对所学知识能灵活运用，融会贯通，为今后实际临床做准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不足：</w:t>
            </w: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而由于课程时间关系，部分教学内容及案例讨论环节只能点到为止，留个学生独立思考的时间不足，希望在下次课程中能多预留与学生病例讨论的时间，积极引导临床思维的建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</w:rPr>
              <w:t>改进策略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改进教学设计，让本课堂的设计更严密、更科学，尤其要预留出学生活动的时间，针对教学设计中某一环节或者几个环节进行重新增、删、组，继续反思教学目标的实现手段、方式、方法是否得当，教学时间的安排是否合适，问题的设计是否科学等等，进一步提升自己的教学素养，提高自己教学语言表达能力，多听、多学、多练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Tahoma"/>
                <w:color w:val="000000"/>
                <w:sz w:val="24"/>
                <w:lang w:eastAsia="zh-CN"/>
              </w:rPr>
              <w:t>被教学设计能根据学生实际情况及需求，合理设计教学内容流程，安排适当的教学任务，各环节衔接流畅，案例使用恰当，有助于培养学生形成临床急诊思维。整堂课学生在互动中有意识的开拓自己的思路，在交流中思考，能更好的学以致用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  <w:lang w:eastAsia="zh-CN"/>
              </w:rPr>
            </w:pPr>
            <w:r>
              <w:rPr>
                <w:rFonts w:cs="Tahoma" w:ascii="宋体;SimSun" w:hAnsi="宋体;SimSun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23:17:00Z</dcterms:created>
  <dc:creator>Administrator.PC-20140920PRVQ</dc:creator>
  <dc:description/>
  <cp:keywords/>
  <dc:language>en-US</dc:language>
  <cp:lastModifiedBy>曾 鸿孟</cp:lastModifiedBy>
  <dcterms:modified xsi:type="dcterms:W3CDTF">2022-11-13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8439AA4D14C45BCB87E8FB6EDB253</vt:lpwstr>
  </property>
  <property fmtid="{D5CDD505-2E9C-101B-9397-08002B2CF9AE}" pid="3" name="KSOProductBuildVer">
    <vt:lpwstr>2052-11.1.0.10700</vt:lpwstr>
  </property>
</Properties>
</file>