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华文中宋;宋体"/>
          <w:b/>
          <w:color w:val="000000"/>
          <w:sz w:val="30"/>
          <w:szCs w:val="30"/>
        </w:rPr>
        <w:t>广西中医药大学课程教学设</w:t>
      </w:r>
      <w:r>
        <w:rPr>
          <w:rFonts w:ascii="Times New Roman" w:hAnsi="Times New Roman" w:cs="Times New Roman" w:eastAsia="华文中宋;宋体"/>
          <w:b/>
          <w:sz w:val="30"/>
          <w:szCs w:val="30"/>
        </w:rPr>
        <w:t>计</w:t>
      </w:r>
      <w:r>
        <w:rPr>
          <w:rFonts w:eastAsia="华文中宋;宋体" w:cs="Times New Roman" w:ascii="Times New Roman" w:hAnsi="Times New Roman"/>
          <w:b/>
          <w:sz w:val="30"/>
          <w:szCs w:val="30"/>
        </w:rPr>
        <w:t>(</w:t>
      </w:r>
      <w:r>
        <w:rPr>
          <w:rFonts w:eastAsia="华文中宋;宋体" w:cs="Times New Roman" w:ascii="Times New Roman" w:hAnsi="Times New Roman"/>
          <w:b/>
          <w:color w:val="000000"/>
          <w:sz w:val="30"/>
          <w:szCs w:val="30"/>
        </w:rPr>
        <w:t>202</w:t>
      </w:r>
      <w:r>
        <w:rPr>
          <w:rFonts w:eastAsia="华文中宋;宋体" w:cs="Times New Roman" w:ascii="Times New Roman" w:hAnsi="Times New Roman"/>
          <w:b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华文中宋;宋体"/>
          <w:b/>
          <w:color w:val="000000"/>
          <w:sz w:val="30"/>
          <w:szCs w:val="30"/>
        </w:rPr>
        <w:t>版</w:t>
      </w:r>
      <w:r>
        <w:rPr>
          <w:rFonts w:eastAsia="华文中宋;宋体" w:cs="Times New Roman" w:ascii="Times New Roman" w:hAnsi="Times New Roman"/>
          <w:b/>
          <w:color w:val="000000"/>
          <w:sz w:val="30"/>
          <w:szCs w:val="30"/>
        </w:rPr>
        <w:t>)</w:t>
      </w:r>
    </w:p>
    <w:tbl>
      <w:tblPr>
        <w:tblW w:w="984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80"/>
        <w:gridCol w:w="3969"/>
        <w:gridCol w:w="479"/>
        <w:gridCol w:w="1080"/>
        <w:gridCol w:w="975"/>
        <w:gridCol w:w="1035"/>
        <w:gridCol w:w="828"/>
      </w:tblGrid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所授课程</w:t>
            </w:r>
          </w:p>
        </w:tc>
        <w:tc>
          <w:tcPr>
            <w:tcW w:w="8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急诊与灾难医学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课程章节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第十九至二十三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授课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所属院、部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广西中医药大学第一临床医学院急症教研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设计者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lang w:val="en-US" w:eastAsia="zh-CN"/>
              </w:rPr>
              <w:t>颜宁钟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授课专业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中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授课年级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一、导言（引起学习动机，导入主题）</w:t>
            </w:r>
          </w:p>
        </w:tc>
      </w:tr>
      <w:tr>
        <w:trPr>
          <w:trHeight w:val="312" w:hRule="atLeast"/>
        </w:trPr>
        <w:tc>
          <w:tcPr>
            <w:tcW w:w="984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48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以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生动的实际案例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导入课程主题，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例如：在公众场合突发踩踏事件多人伤亡，身为医务人员该如何现场处置；公交车突发大型车祸致多人伤亡，又该如何施救？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结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群体伤特点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引导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思考，调动学生兴趣，然后提出问题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就此引入该科程内容。结合课前的理论预习及视频自学，以及多媒体多样的表现方法，使学生在理解的基础上掌握并运用知识，突出学生为主体，调动学生学习的积极性，注重综合素质的提高，引导临床治病的正确观点。教学中注重渗透感情教育，体现教书育人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赋予救死扶伤正能量，树立正确的人生价值观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984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84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b/>
                <w:sz w:val="24"/>
                <w:szCs w:val="24"/>
                <w:lang w:bidi="ar"/>
              </w:rPr>
              <w:t>二、学习目标</w:t>
            </w:r>
            <w:r>
              <w:rPr>
                <w:rStyle w:val="Font11"/>
                <w:rFonts w:ascii="Times New Roman" w:hAnsi="Times New Roman" w:cs="Times New Roman" w:eastAsia="Times New Roman"/>
                <w:b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rFonts w:eastAsia="宋体" w:cs="Times New Roman" w:ascii="Times New Roman" w:hAnsi="Times New Roman"/>
                <w:b/>
                <w:sz w:val="24"/>
                <w:szCs w:val="24"/>
                <w:lang w:bidi="ar"/>
              </w:rPr>
              <w:t>[</w:t>
            </w:r>
            <w:r>
              <w:rPr>
                <w:rStyle w:val="Font11"/>
                <w:rFonts w:ascii="Times New Roman" w:hAnsi="Times New Roman" w:cs="Times New Roman"/>
                <w:b/>
                <w:sz w:val="24"/>
                <w:szCs w:val="24"/>
                <w:lang w:bidi="ar"/>
              </w:rPr>
              <w:t>知识、技能（能力）、学习态度与价值观（课程思政育人目标）</w:t>
            </w:r>
            <w:r>
              <w:rPr>
                <w:rStyle w:val="Font01"/>
                <w:rFonts w:eastAsia="宋体" w:cs="Times New Roman" w:ascii="Times New Roman" w:hAnsi="Times New Roman"/>
                <w:b/>
                <w:sz w:val="24"/>
                <w:szCs w:val="24"/>
                <w:lang w:bidi="ar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01"/>
                <w:rFonts w:eastAsia="宋体" w:cs="Times New Roman" w:ascii="Times New Roman" w:hAnsi="Times New Roman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、教学目标：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知识目标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学生能够清楚认识并说出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灾难医学的基本概念和特点、诊断要点和治疗原则。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学生能够诊断出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不同种类的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灾难医学并做出相应的鉴别诊断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学生能够准确说出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灾难医学不同种类的临床特点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学生应用所学知识进行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现场分拣、伤员分级救治</w:t>
            </w: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能够提出每一种灾难救援合理的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急救处理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要点和治疗要点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技能目标：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通过案例，向学生展示各类灾难的临床症状，引导学生开展讨论，使学生能够对不同灾难现场的患者做出正确的施救及诊治，并给出预后调理计划及注意事项。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学习态度与价值观：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通过本章节的学习，使学生掌握各类灾难事件的定义、病因、病理生理机制、临床特点及诊断。使学生掌握对灾难受伤患者的快速评估，学会疾病诊断和鉴别诊断，并能对症处理。通过动手实践，激发同学们的学习兴趣，使其积极主动地参与教学过程，深刻领会到该专业的重要性。并能培养学生积极、主动、端正的学习态度。让学生学会充分利用学习资源，培养良好的信息素养，养成善于发现问题、独立解决问题的良好习惯。在以后的临床工作中，坚持“以人为本”、“以病人为中心”的工作观念，正确开展救治工作，避免延误抢救时间，提高对出血患者抢救成功率。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教学重点和难点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重点：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能够准确说出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交通事故、火灾、踩踏事件、群体灾难的概念、病因、临床特点、诊断及鉴别诊断。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难点：如何快速准确地评估灾难现场患者病情，并行诊断和鉴别诊断，并及时对症处理。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三、学情分析与教学预测（可包含学生现有知识结构、兴趣、思维情况、认知状态、心理、个性、学习动机、现阶段学习内容、学习方式、学习时间、学习效果、生活环境等）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学情分析：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该课程授课对象是中医学专业大三学生，此时学生们已经完成医学基础课程的学习，具备一定的医学理论基础，即将步入临床，对临床课程的学习兴趣较高，理解能力较强，有利于该课程顺利开展。但该章节更为注重学生们的实践动手能力，调查往届学生普遍反映中医专业学生动手能力稍弱，所以对中医专业学生授课时应适当增加学生实践时间，使其更好地掌握各类出血急救技能。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01"/>
                <w:rFonts w:eastAsia="宋体" w:cs="Times New Roman" w:ascii="Times New Roman" w:hAnsi="Times New Roman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教学预测：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12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cs="宋体" w:ascii="宋体" w:hAnsi="宋体"/>
                <w:color w:val="000000"/>
              </w:rPr>
              <w:instrText xml:space="preserve"> = 1 \* GB3 </w:instrTex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  <w:r>
              <w:rPr>
                <w:sz w:val="24"/>
                <w:kern w:val="0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  <w:r>
              <w:rPr>
                <w:sz w:val="24"/>
                <w:kern w:val="0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学生对医学基础课程掌握参差不齐，尤其是解剖知识；但通过讲课、微课及现场操作演示，应都能掌握出血急救技能。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cs="宋体" w:ascii="宋体" w:hAnsi="宋体"/>
                <w:color w:val="000000"/>
              </w:rPr>
              <w:instrText xml:space="preserve"> = 2 \* GB3 </w:instrTex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  <w:r>
              <w:rPr>
                <w:sz w:val="24"/>
                <w:kern w:val="0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  <w:r>
              <w:rPr>
                <w:sz w:val="24"/>
                <w:kern w:val="0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中医院校学生尚不具备完善的西医临床思维，在及时识别、判断病情及实施各类出血患者的救治会有一定困难。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四、教学过程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01"/>
                <w:rFonts w:eastAsia="宋体" w:cs="Times New Roman" w:ascii="Times New Roman" w:hAnsi="Times New Roman"/>
                <w:sz w:val="24"/>
                <w:szCs w:val="24"/>
                <w:lang w:bidi="ar"/>
              </w:rPr>
              <w:t>1.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参与式学习的教学环节设计（设计促进学习者主动学习、积极参与的教学活动）</w:t>
            </w:r>
          </w:p>
        </w:tc>
      </w:tr>
      <w:tr>
        <w:trPr>
          <w:trHeight w:val="285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时间（分钟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授课者的工作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学习者的工作</w:t>
            </w:r>
          </w:p>
        </w:tc>
      </w:tr>
      <w:tr>
        <w:trPr>
          <w:trHeight w:val="312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课堂导入：以典型的案例图片导入本次课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灾难医学总论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树立医学生正确的人生观，形成规范的救援方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灾难现场的医学救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伤员的现场分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伤员的分级救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伤员的转运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自然灾害的医学救援概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地震和水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为灾难的医学救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、交通事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、火灾</w:t>
            </w:r>
          </w:p>
        </w:tc>
        <w:tc>
          <w:tcPr>
            <w:tcW w:w="4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见面课前先完成线上课的学习，掌握灾难医学的基础知识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见面课时学生主要以听课、笔记、理解、讨论为主。在老师授课课堂中，与老师积极互动，回答问题。在病例讨论中，分组进行讨论，总结发言，制定个体化治疗方案。课后完成病例作业，并在网络进行反馈。</w:t>
            </w:r>
          </w:p>
        </w:tc>
      </w:tr>
      <w:tr>
        <w:trPr>
          <w:trHeight w:val="312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01"/>
                <w:rFonts w:eastAsia="宋体" w:cs="Times New Roman" w:ascii="Times New Roman" w:hAnsi="Times New Roman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教学策略与方法选择：</w:t>
            </w:r>
          </w:p>
        </w:tc>
      </w:tr>
      <w:tr>
        <w:trPr>
          <w:trHeight w:val="312" w:hRule="atLeast"/>
        </w:trPr>
        <w:tc>
          <w:tcPr>
            <w:tcW w:w="984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本节内容以课堂讲授与、自主式学习等相结合的教学方式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引导医学生树立救死扶伤的医学精神，同时指出任何施救的前提是确保自身安全。</w:t>
            </w:r>
            <w:r>
              <w:rPr>
                <w:rFonts w:ascii="Times New Roman" w:hAnsi="Times New Roman" w:cs="Times New Roman"/>
                <w:color w:val="000000"/>
              </w:rPr>
              <w:t>利用</w:t>
            </w:r>
            <w:r>
              <w:rPr>
                <w:rFonts w:ascii="Times New Roman" w:hAnsi="Times New Roman" w:cs="Times New Roman"/>
              </w:rPr>
              <w:t>现场操作演示</w:t>
            </w:r>
            <w:r>
              <w:rPr>
                <w:rFonts w:ascii="Times New Roman" w:hAnsi="Times New Roman" w:cs="Times New Roman"/>
                <w:color w:val="000000"/>
              </w:rPr>
              <w:t>为主、</w:t>
            </w:r>
            <w:r>
              <w:rPr>
                <w:rFonts w:cs="Times New Roman" w:ascii="Times New Roman" w:hAnsi="Times New Roman"/>
                <w:color w:val="000000"/>
              </w:rPr>
              <w:t>PPT</w:t>
            </w:r>
            <w:r>
              <w:rPr>
                <w:rFonts w:ascii="Times New Roman" w:hAnsi="Times New Roman" w:cs="Times New Roman"/>
                <w:color w:val="000000"/>
              </w:rPr>
              <w:t>、板书、案例式教学等教学手段；加强学生对重点内容和难点内容的理解和掌握。以临床现实案例等图片或录像片段导入课程，以问题的形式进行引导思考，明确学生的学习目的，加深学习印象。教学过程中主要是培养学生对本章内容的兴趣，发挥学生的自主思考能力，调动学生的积极性，增加教学互动，让学生真正动起手来，让学生成为课堂的主人，成为学习的主动者。授课过程中采用总结回顾、举例、提问、实践练习、分析、讨论等形式，让学生参与到学习和教学中。</w:t>
            </w:r>
          </w:p>
        </w:tc>
      </w:tr>
      <w:tr>
        <w:trPr>
          <w:trHeight w:val="312" w:hRule="atLeast"/>
        </w:trPr>
        <w:tc>
          <w:tcPr>
            <w:tcW w:w="984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84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01"/>
                <w:rFonts w:eastAsia="宋体" w:cs="Times New Roman" w:ascii="Times New Roman" w:hAnsi="Times New Roman"/>
                <w:sz w:val="24"/>
                <w:szCs w:val="24"/>
                <w:lang w:bidi="ar"/>
              </w:rPr>
              <w:t>3.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板书设计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黑板（白板）设计；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一、主要内容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灾难医学总论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灾难现场的医学救援</w:t>
            </w:r>
          </w:p>
          <w:p>
            <w:pPr>
              <w:pStyle w:val="Normal"/>
              <w:spacing w:lineRule="auto" w:line="300"/>
              <w:ind w:first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伤员的现场分拣</w:t>
            </w:r>
          </w:p>
          <w:p>
            <w:pPr>
              <w:pStyle w:val="Normal"/>
              <w:spacing w:lineRule="auto" w:line="300"/>
              <w:ind w:first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伤员的分级救治</w:t>
            </w:r>
          </w:p>
          <w:p>
            <w:pPr>
              <w:pStyle w:val="Normal"/>
              <w:spacing w:lineRule="auto" w:line="300"/>
              <w:ind w:first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伤员的转运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自然灾害的医学救援概述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人为灾难的医学救援</w:t>
            </w:r>
          </w:p>
          <w:p>
            <w:pPr>
              <w:pStyle w:val="Normal"/>
              <w:spacing w:lineRule="auto" w:line="300"/>
              <w:ind w:first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交通事故</w:t>
            </w:r>
          </w:p>
          <w:p>
            <w:pPr>
              <w:pStyle w:val="Normal"/>
              <w:spacing w:lineRule="auto" w:line="300"/>
              <w:ind w:first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火灾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灾难心理救援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二、各类灾难医学救援的定义。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三、各类灾难医学救援的病理生理机制、临床特点、诊断及鉴别诊断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四、各类灾难医学救援的急救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五、掌握灾难医学救援的适应症、禁忌症及操作技能。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现代信息媒体设计；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color w:val="000000"/>
                <w:u w:val="doubl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double"/>
              </w:rPr>
              <w:t>多媒体课件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double"/>
              </w:rPr>
              <w:t>PPT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double"/>
              </w:rPr>
              <w:t>板书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利用多媒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承载信息量大，便于处理图片、利于内容的全面阐述等特点，结合本章的内容制作符合学科特点的多媒体课件。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五、教学效果测试（运用有效方式，了解学习者的学习成果）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01"/>
                <w:rFonts w:eastAsia="宋体" w:cs="Times New Roman" w:ascii="Times New Roman" w:hAnsi="Times New Roman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、课内：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以临床真实案例结合图片或录像片段导入课程，以问题的形式进行引导思考，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调动学生兴趣，然后提出问题，当我们身处其中时，我们该如何诊断、施救等，检测学生的学习成果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01"/>
                <w:rFonts w:eastAsia="宋体" w:cs="Times New Roman" w:ascii="Times New Roman" w:hAnsi="Times New Roman"/>
                <w:sz w:val="24"/>
                <w:szCs w:val="24"/>
                <w:lang w:bidi="ar"/>
              </w:rPr>
              <w:t>2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：课外：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 w:val="24"/>
              </w:rPr>
            </w:r>
            <w:r>
              <w:rPr>
                <w:sz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cs="宋体" w:ascii="宋体" w:hAnsi="宋体"/>
                <w:sz w:val="24"/>
              </w:rPr>
            </w:r>
            <w:r>
              <w:rPr>
                <w:sz w:val="24"/>
                <w:rFonts w:cs="宋体" w:ascii="宋体" w:hAnsi="宋体"/>
              </w:rPr>
              <w:fldChar w:fldCharType="end"/>
            </w:r>
            <w:r>
              <w:rPr>
                <w:rFonts w:ascii="Times New Roman" w:hAnsi="Times New Roman" w:cs="Times New Roman"/>
                <w:sz w:val="24"/>
              </w:rPr>
              <w:t>将学生分组，讨论各类灾难医学救援的诊断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鉴别要点及急救要点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 w:val="24"/>
              </w:rPr>
            </w:r>
            <w:r>
              <w:rPr>
                <w:sz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cs="宋体" w:ascii="宋体" w:hAnsi="宋体"/>
                <w:sz w:val="24"/>
              </w:rPr>
            </w:r>
            <w:r>
              <w:rPr>
                <w:sz w:val="24"/>
                <w:rFonts w:cs="宋体" w:ascii="宋体" w:hAnsi="宋体"/>
              </w:rPr>
              <w:fldChar w:fldCharType="end"/>
            </w:r>
            <w:r>
              <w:rPr>
                <w:rFonts w:ascii="Times New Roman" w:hAnsi="Times New Roman" w:cs="Times New Roman"/>
                <w:sz w:val="24"/>
              </w:rPr>
              <w:t>利用班级《急诊与灾难医学》学习微信群，设置讨论题目，以了解学生们对教学内容掌握情况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六、摘要或总结；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章节课程以讲授及引导教学为主，结合了多媒体制作、病例讨论等多种教学方法学习，并制作了教学视频供线上教学，首先保证学生对于重难点知识的理解和掌握；然后注重学生应用能力的提高，通过病例讨论，提高学生综合分析、解决问题的能力；其次注重拓展介绍，激发学生学习兴趣，注重学生自主学习习惯的养成。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七、学习资源；</w:t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3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教材：所用教材：《急诊与灾难医学》第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主编沈洪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刘中民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人民卫生出版社）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多媒体课件：结合教学经验和本章节内容制作符合学科特点的多媒体课件，如</w:t>
            </w:r>
            <w:r>
              <w:rPr>
                <w:rFonts w:ascii="Times New Roman" w:hAnsi="Times New Roman" w:cs="Times New Roman"/>
                <w:sz w:val="24"/>
              </w:rPr>
              <w:t>各类出血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的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PPT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等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网络学习资源：成立班级《急诊与灾难医学》学习微信群作为师生交流的媒介，将课程讲稿、课程大纲、教学课件、课堂辅助教学资料对学生进行开放，增加学生的信息量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教学参考书：《急诊医学》（</w:t>
            </w:r>
            <w:r>
              <w:rPr>
                <w:rFonts w:ascii="Times New Roman" w:hAnsi="Times New Roman" w:cs="Times New Roman"/>
                <w:sz w:val="24"/>
              </w:rPr>
              <w:t>全国高等医学院校教材第一版）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急诊医学网站：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、急诊界　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www.empumch.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、中华急救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www.china-em.com</w:t>
              </w:r>
            </w:hyperlink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八、教学反思</w:t>
            </w:r>
          </w:p>
        </w:tc>
      </w:tr>
      <w:tr>
        <w:trPr>
          <w:trHeight w:val="312" w:hRule="atLeast"/>
        </w:trPr>
        <w:tc>
          <w:tcPr>
            <w:tcW w:w="984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课教学的对象是中医学本科三年级的学生，他们已经学习了中医基础理论、中医诊断学、中药学、方剂学等中医基本理论的学习，有一定的临床诊治的基础。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此基础上，再学习《急诊与灾难医学》相对容易一些，此时激发学生主动探索、自主学习兴趣很重要，多注重培养他们的创新能力及理论联系实际的能力。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形式多样的多媒体表现形式及联系现实、临床病例讨论的授课方式学生较为喜欢，通过学习不仅掌握了基础知识，对医生的责任及医德的感悟均有提高。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对于课前预习、分组讨论的方式，部分学生参与的积极性不高。小部分学生基础知识欠佳，对难点掌握不够，课堂讨论及参与度不高。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解决及改进方法：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rFonts w:ascii="Times New Roman" w:hAnsi="Times New Roman" w:cs="Times New Roman"/>
                <w:sz w:val="24"/>
              </w:rPr>
              <w:t>讲课中随时关注学生的听课状态，学生出现困惑时，及时调整策略和方法，如授课的速度、讲解的详细程度、适当增加基础知识的复习等；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rFonts w:ascii="Times New Roman" w:hAnsi="Times New Roman" w:cs="Times New Roman"/>
                <w:sz w:val="24"/>
              </w:rPr>
              <w:t>适时进行提问或增加临床趣闻、病例等，吸引学生的注意力，引导学生思维。</w:t>
            </w:r>
            <w:r>
              <w:rPr>
                <w:rFonts w:ascii="宋体" w:hAnsi="宋体" w:cs="宋体"/>
                <w:sz w:val="24"/>
              </w:rPr>
              <w:t>③</w:t>
            </w:r>
            <w:r>
              <w:rPr>
                <w:rFonts w:ascii="Times New Roman" w:hAnsi="Times New Roman" w:cs="Times New Roman"/>
                <w:sz w:val="24"/>
              </w:rPr>
              <w:t>课后加强与学生的交流与沟通，及时了解学生的学习情况及想法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84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九、教研室意见（本设计的优点、不足及建议）</w:t>
            </w:r>
          </w:p>
        </w:tc>
      </w:tr>
      <w:tr>
        <w:trPr>
          <w:trHeight w:val="312" w:hRule="atLeast"/>
        </w:trPr>
        <w:tc>
          <w:tcPr>
            <w:tcW w:w="984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84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18"/>
      <w:szCs w:val="18"/>
      <w:u w:val="none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pumch.com/" TargetMode="External"/><Relationship Id="rId3" Type="http://schemas.openxmlformats.org/officeDocument/2006/relationships/hyperlink" Target="http://www.china-em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24:00Z</dcterms:created>
  <dc:creator>Administrator.PC-20140920PRVQ</dc:creator>
  <dc:description/>
  <dc:language>en-US</dc:language>
  <cp:lastModifiedBy>西索</cp:lastModifiedBy>
  <dcterms:modified xsi:type="dcterms:W3CDTF">2022-11-14T02:05:0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B91D8A51440C6997E7D325AB1D78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