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sz w:val="30"/>
          <w:szCs w:val="30"/>
          <w:lang w:val="en-US"/>
        </w:rPr>
      </w:pPr>
      <w:r>
        <w:rPr>
          <w:rFonts w:ascii="华文中宋;苹方-简" w:hAnsi="华文中宋;苹方-简" w:cs="华文中宋;苹方-简" w:eastAsia="华文中宋;苹方-简"/>
          <w:b/>
          <w:color w:val="000000"/>
          <w:sz w:val="30"/>
          <w:szCs w:val="30"/>
          <w:lang w:val="en-US" w:eastAsia="zh-CN"/>
        </w:rPr>
        <w:t>广西中医药大学课程教学设</w:t>
      </w:r>
      <w:r>
        <w:rPr>
          <w:rFonts w:ascii="华文中宋;苹方-简" w:hAnsi="华文中宋;苹方-简" w:cs="华文中宋;苹方-简" w:eastAsia="华文中宋;苹方-简"/>
          <w:b/>
          <w:sz w:val="30"/>
          <w:szCs w:val="30"/>
          <w:lang w:val="en-US"/>
        </w:rPr>
        <w:t>计</w:t>
      </w:r>
      <w:r>
        <w:rPr>
          <w:rFonts w:eastAsia="华文中宋;苹方-简" w:cs="华文中宋;苹方-简" w:ascii="华文中宋;苹方-简" w:hAnsi="华文中宋;苹方-简"/>
          <w:b/>
          <w:sz w:val="30"/>
          <w:szCs w:val="30"/>
          <w:lang w:val="en-US" w:eastAsia="zh-CN"/>
        </w:rPr>
        <w:t>(</w:t>
      </w:r>
      <w:r>
        <w:rPr>
          <w:rFonts w:eastAsia="华文中宋;苹方-简" w:cs="华文中宋;苹方-简" w:ascii="华文中宋;苹方-简" w:hAnsi="华文中宋;苹方-简"/>
          <w:b/>
          <w:color w:val="000000"/>
          <w:sz w:val="30"/>
          <w:szCs w:val="30"/>
          <w:lang w:val="en-US" w:eastAsia="zh-CN"/>
        </w:rPr>
        <w:t>2020</w:t>
      </w:r>
      <w:r>
        <w:rPr>
          <w:rFonts w:ascii="华文中宋;苹方-简" w:hAnsi="华文中宋;苹方-简" w:cs="华文中宋;苹方-简" w:eastAsia="华文中宋;苹方-简"/>
          <w:b/>
          <w:color w:val="000000"/>
          <w:sz w:val="30"/>
          <w:szCs w:val="30"/>
          <w:lang w:val="en-US" w:eastAsia="zh-CN"/>
        </w:rPr>
        <w:t>版</w:t>
      </w:r>
      <w:r>
        <w:rPr>
          <w:rFonts w:eastAsia="华文中宋;苹方-简" w:cs="华文中宋;苹方-简" w:ascii="华文中宋;苹方-简" w:hAnsi="华文中宋;苹方-简"/>
          <w:b/>
          <w:color w:val="000000"/>
          <w:sz w:val="30"/>
          <w:szCs w:val="30"/>
          <w:lang w:val="en-US" w:eastAsia="zh-CN"/>
        </w:rPr>
        <w:t>)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30"/>
        <w:gridCol w:w="3969"/>
        <w:gridCol w:w="476"/>
        <w:gridCol w:w="1080"/>
        <w:gridCol w:w="975"/>
        <w:gridCol w:w="1035"/>
        <w:gridCol w:w="828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b/>
                <w:color w:val="000000"/>
                <w:sz w:val="24"/>
              </w:rPr>
              <w:t>急诊医学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b/>
                <w:color w:val="000000"/>
                <w:sz w:val="24"/>
              </w:rPr>
              <w:t>第八章呕吐与腹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b/>
                <w:color w:val="000000"/>
                <w:sz w:val="24"/>
              </w:rPr>
              <w:t>第一临床医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Times New Roman" w:cs="Tahoma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ahoma"/>
                <w:b/>
                <w:color w:val="000000"/>
                <w:sz w:val="24"/>
                <w:lang w:val="en-US" w:eastAsia="zh-CN"/>
              </w:rPr>
              <w:t>廖昭海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Times New Roman" w:cs="Tahoma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ahoma"/>
                <w:b/>
                <w:color w:val="000000"/>
                <w:sz w:val="24"/>
                <w:lang w:val="en-US" w:eastAsia="zh-CN"/>
              </w:rPr>
              <w:t>中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color w:val="000000"/>
                <w:sz w:val="24"/>
              </w:rPr>
              <w:t>2020</w:t>
            </w:r>
            <w:r>
              <w:rPr>
                <w:rFonts w:ascii="宋体;汉仪书宋二KW" w:hAnsi="宋体;汉仪书宋二KW" w:cs="Tahoma"/>
                <w:b/>
                <w:color w:val="000000"/>
                <w:sz w:val="24"/>
                <w:lang w:val="en-US"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firstLine="48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呕吐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腹泻是一种常见消化系统的急症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，从病因学角度来看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，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呕吐与腹泻在急诊最常见的还是消化系统疾病所致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，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其他还有神经系统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内分泌系统疾病和中毒等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。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从专业能力水平考试角度来看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，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执业医师考试中也考此内容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，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此内容是临床医学生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成为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执业医师必要的桥梁通道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。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本节课主要讲授的内容有以下四个部分：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1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呕吐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腹泻的概念、病因与分类，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临床特点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3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诊断与鉴别诊断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4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治疗。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课程教学按照以下顺序展开教学：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1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创设教学情境，引出呕吐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腹泻概念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导入急诊常见的急性胃肠炎病例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，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引起学生的学习兴趣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，引出本章节学习得内容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-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呕吐与腹泻，介绍呕吐与腹泻的临床表现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3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介绍呕吐与腹泻的病因、临床特点、诊断与鉴别诊断、治疗，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4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启发学生，学用结合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，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激发学生对医学的探索欲望和热情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Style w:val="Font11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eastAsia="Calibri;Helvetica Neue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;汉仪书宋二KW" w:cs="宋体;汉仪书宋二KW" w:ascii="宋体;汉仪书宋二KW" w:hAnsi="宋体;汉仪书宋二KW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知识、技能（能力）、学习态度与价值观（</w:t>
            </w:r>
            <w:r>
              <w:rPr>
                <w:rStyle w:val="Font11"/>
                <w:b/>
                <w:sz w:val="24"/>
                <w:szCs w:val="24"/>
                <w:lang w:val="en-US" w:eastAsia="zh-CN" w:bidi="ar"/>
              </w:rPr>
              <w:t>课程</w:t>
            </w:r>
            <w:r>
              <w:rPr>
                <w:rStyle w:val="Font11"/>
                <w:b/>
                <w:i w:val="false"/>
                <w:sz w:val="24"/>
                <w:szCs w:val="24"/>
                <w:lang w:val="en-US" w:eastAsia="zh-CN" w:bidi="ar"/>
              </w:rPr>
              <w:t>思政</w:t>
            </w:r>
            <w:r>
              <w:rPr>
                <w:rStyle w:val="Font11"/>
                <w:b/>
                <w:i w:val="false"/>
                <w:sz w:val="24"/>
                <w:szCs w:val="24"/>
                <w:lang w:bidi="ar"/>
              </w:rPr>
              <w:t>育人目标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教学目标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知识目标：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学生能正确说出呕吐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腹泻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的概念、常见病因与分类。学生能正确说出引起呕吐的常见疾病及诊断与治疗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技能目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36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 xml:space="preserve">(1)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通过系统梳理呕吐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腹泻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的概念、临床特点，使学生能够识别引起呕吐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腹泻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的常见疾病，并具备对引起呕吐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腹泻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的疾病诊断与治疗的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36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 xml:space="preserve">(2)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通过案例式导入、系统讲解呕吐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腹泻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的临床表现、诊断，锻炼学生根据临床病例信息联系诊断，建立临床表现由来的推理能力。培养中医专业学生的西医急诊临床思维能力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学习态度与价值观（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val="en-US" w:eastAsia="zh-CN" w:bidi="ar"/>
              </w:rPr>
              <w:t>与课程思政育人目标相应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24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通过临床案例分析，将课堂知识与临床实际相结合，培养学生“学以致用，知行合一”的行为品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24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>(2)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通过讲解病例，介绍该病带来的痛苦，使学生体会患者的疾苦，激发学生的同情心及责任心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重点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呕吐、腹泻的临床表现、诊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呕吐、腹泻的急诊处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教学重点解决方案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时间保障：用课堂三分之一的时间进行讲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方法保证：用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 w:val="24"/>
                <w:lang w:eastAsia="zh-CN" w:bidi="ar"/>
              </w:rPr>
              <w:t>BOPPS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教学模式联合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 w:val="24"/>
                <w:lang w:eastAsia="zh-CN" w:bidi="ar"/>
              </w:rPr>
              <w:t>CBL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教学法激发学生学习兴趣及课堂参与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语言：重点内容通过语速变化，适当重复、停顿和肢体语言来体现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难点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呕吐的鉴别诊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腹泻的鉴别诊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难点分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这需要学生对可能引起呕吐</w:t>
            </w: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腹泻的疾病十分了解，但这些知识相对比较抽象、复杂，却是呕吐</w:t>
            </w: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腹泻鉴别诊断的关键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教学难点解决方案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通过反复强调，强化学生的记忆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通过介绍病例，加深学生对该知识点的印象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通过配合相关病例的图片，将这一知识点强化，便于学生理解与记忆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三、学情分析与教学预测</w:t>
            </w: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val="en-US" w:eastAsia="zh-CN" w:bidi="ar"/>
              </w:rPr>
              <w:t>可包含学生现有知识结构、兴趣、思维情况、认知状态、心理、个性、学习动机、现阶段学习内容、学习方式、学习时间、学习效果、生活环境等</w:t>
            </w: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 w:val="24"/>
                <w:lang w:val="en-US" w:eastAsia="zh-CN" w:bidi="ar"/>
              </w:rPr>
              <w:t>.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学情分析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eastAsia="zh-CN" w:bidi="ar"/>
              </w:rPr>
              <w:t>有利学情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12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课程授课对象为大三学生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已系统学过内科学，且具有一定自行思考的方法与能力，具备理论联系实际的初步能力，有利于本课程学习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12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学生学习了诊断学、西医内科学，对消化系统病症有了初步的了解，具有一定的医学认知基础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rPr>
                <w:rFonts w:ascii="宋体;汉仪书宋二KW" w:hAnsi="宋体;汉仪书宋二KW" w:cs="Tahoma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）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  <w:lang w:eastAsia="zh-CN"/>
              </w:rPr>
              <w:t>不利学情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120"/>
              <w:jc w:val="both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1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学生没有临床实践经验，在面对实际临床病例分析时，可能会因为思维局限理论欠缺考虑周全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120"/>
              <w:jc w:val="both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内容会稍枯燥，单纯将书本上的理论知识进行讲授，学生对病例缺乏认识，会使学生觉得枯燥乏味，学生习惯了讲授式的教学方式，学习生生互动、师生互动的积极主动性有待加强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extAlignment w:val="bottom"/>
              <w:rPr>
                <w:rStyle w:val="Font11"/>
                <w:sz w:val="24"/>
                <w:szCs w:val="24"/>
                <w:lang w:bidi="ar"/>
              </w:rPr>
            </w:pP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教学预测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1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学生已经具备医学基础理论知识，但是呕吐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腹泻联系这部分的病例相对负责，需要教师对教学内容的表达具有逻辑性和条理性，故具体细节内容仍需要深入完善，也要根据学生的心里特征个性特征，创建良好的教学环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在教学过程中师生的一举一动，体现着教师与学生发挥自己聪明才智和艺术创造天赋，教学语言、板书、情境展示、问答都会让学生体会医学之美和教学艺术。由于平时与学生接触较多，教师本人已经建立较好的感情基础，有利于本章内容的学习，也能促进学生从听课中得到艺术的享受和积极参与的乐趣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四、教学过程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1.</w:t>
            </w:r>
            <w:r>
              <w:rPr>
                <w:rStyle w:val="Font11"/>
                <w:sz w:val="24"/>
                <w:szCs w:val="24"/>
                <w:lang w:bidi="ar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时间（分钟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200"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授课者的工作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320"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学习者的工作</w:t>
            </w:r>
          </w:p>
        </w:tc>
      </w:tr>
      <w:tr>
        <w:trPr>
          <w:trHeight w:val="564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4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00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视频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、</w:t>
            </w: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PPT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播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宋体;汉仪书宋二KW" w:hAnsi="宋体;汉仪书宋二KW" w:eastAsia="Times New Roman" w:cs="Tahoma"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认真观看临床案例</w:t>
            </w:r>
          </w:p>
        </w:tc>
      </w:tr>
      <w:tr>
        <w:trPr>
          <w:trHeight w:val="173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right="0" w:firstLine="240"/>
              <w:jc w:val="left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通过</w:t>
            </w: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PPT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介绍本堂课的教学内容：呕吐、腹泻的疾病概念、病因、分类、临床表现、诊断、急诊处理，明确重点：病因、分类、临床表现、诊断、急诊处理，难点：鉴别诊断。学生大致了解课程内容框架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Times New Roman" w:cs="Tahoma"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ahoma" w:eastAsia="Times New Roman"/>
                <w:color w:val="000000"/>
                <w:sz w:val="24"/>
                <w:lang w:val="en-US" w:eastAsia="zh-CN"/>
              </w:rPr>
              <w:t>系统性了解</w:t>
            </w:r>
            <w:r>
              <w:rPr>
                <w:rFonts w:ascii="宋体;汉仪书宋二KW" w:hAnsi="宋体;汉仪书宋二KW" w:cs="Tahoma" w:eastAsia="Times New Roman"/>
                <w:color w:val="000000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Tahoma" w:eastAsia="Times New Roman"/>
                <w:color w:val="000000"/>
                <w:sz w:val="24"/>
                <w:lang w:val="en-US" w:eastAsia="zh-CN"/>
              </w:rPr>
              <w:t>熟悉疾病诊治疗程</w:t>
            </w:r>
          </w:p>
        </w:tc>
      </w:tr>
      <w:tr>
        <w:trPr>
          <w:trHeight w:val="107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24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针对视频中播放的案例，提出问题，假设你是急诊医生，面对患者，应该怎么考虑诊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Times New Roman" w:cs="Tahoma"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积极参与相关为问题回答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，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调理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逻辑清晰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840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5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通过</w:t>
            </w: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PPT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阐述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呕吐、腹泻的病因、分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Times New Roman" w:cs="Tahoma"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了解影响疾病发生因素</w:t>
            </w:r>
          </w:p>
        </w:tc>
      </w:tr>
      <w:tr>
        <w:trPr>
          <w:trHeight w:val="65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6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通过</w:t>
            </w: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PPT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阐述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临床诊断及鉴别诊断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（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难点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Times New Roman" w:cs="Tahoma"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了解疾病诊断标准及区别于其他疾病的指标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5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PPT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演示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急诊处理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Times New Roman" w:cs="Tahoma"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熟悉临床常规治疗原则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Times New Roman" w:cs="Tahoma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ahoma" w:ascii="宋体;汉仪书宋二KW" w:hAnsi="宋体;汉仪书宋二KW"/>
                <w:color w:val="000000"/>
                <w:sz w:val="24"/>
                <w:lang w:val="en-US"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小结本节课内容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，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并给课后案例作为作业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Times New Roman" w:cs="Tahoma"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回顾总结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，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val="en-US" w:eastAsia="zh-CN"/>
              </w:rPr>
              <w:t>加深印象</w:t>
            </w:r>
          </w:p>
        </w:tc>
      </w:tr>
      <w:tr>
        <w:trPr>
          <w:trHeight w:val="940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Style w:val="Font01"/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bidi="ar"/>
              </w:rPr>
            </w:pPr>
            <w:r>
              <w:rPr>
                <w:rStyle w:val="Font01"/>
                <w:rFonts w:ascii="宋体;汉仪书宋二KW" w:hAnsi="宋体;汉仪书宋二KW" w:cs="宋体;汉仪书宋二KW"/>
                <w:b/>
                <w:bCs/>
                <w:sz w:val="24"/>
                <w:szCs w:val="24"/>
                <w:lang w:bidi="ar"/>
              </w:rPr>
              <w:t>思考题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Style w:val="Font01"/>
                <w:rFonts w:ascii="宋体;汉仪书宋二KW" w:hAnsi="宋体;汉仪书宋二KW" w:eastAsia="宋体;汉仪书宋二KW" w:cs="宋体;汉仪书宋二KW"/>
                <w:sz w:val="24"/>
                <w:szCs w:val="24"/>
                <w:lang w:bidi="ar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ascii="宋体;汉仪书宋二KW" w:hAnsi="宋体;汉仪书宋二KW" w:cs="宋体;汉仪书宋二KW"/>
                <w:sz w:val="24"/>
                <w:szCs w:val="24"/>
                <w:lang w:bidi="ar"/>
              </w:rPr>
              <w:t>、育龄期的女性呕吐应注意些什么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Style w:val="Font01"/>
                <w:rFonts w:ascii="宋体;汉仪书宋二KW" w:hAnsi="宋体;汉仪书宋二KW" w:eastAsia="宋体;汉仪书宋二KW" w:cs="宋体;汉仪书宋二KW"/>
                <w:sz w:val="24"/>
                <w:szCs w:val="24"/>
                <w:lang w:bidi="ar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2</w:t>
            </w:r>
            <w:r>
              <w:rPr>
                <w:rStyle w:val="Font01"/>
                <w:rFonts w:ascii="宋体;汉仪书宋二KW" w:hAnsi="宋体;汉仪书宋二KW" w:cs="宋体;汉仪书宋二KW"/>
                <w:sz w:val="24"/>
                <w:szCs w:val="24"/>
                <w:lang w:bidi="ar"/>
              </w:rPr>
              <w:t>、感染性腹泻有何特点？</w:t>
            </w:r>
          </w:p>
        </w:tc>
      </w:tr>
      <w:tr>
        <w:trPr>
          <w:trHeight w:val="394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Style w:val="Font01"/>
                <w:rFonts w:ascii="宋体;汉仪书宋二KW" w:hAnsi="宋体;汉仪书宋二KW" w:eastAsia="宋体;汉仪书宋二KW" w:cs="宋体;汉仪书宋二KW"/>
                <w:sz w:val="24"/>
                <w:szCs w:val="24"/>
                <w:lang w:bidi="ar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本节课的教学主要是呕吐、腹泻的疾病定义、病因、分类、临床表现、诊断、急诊处理等内容，学生在系统学习过内科学后，对本课内容理解上相对不难，但因缺乏临床经验，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呕吐、腹泻的诊断与鉴别诊断、治疗成为教学重点和难点，讲授式的教学方式显得呆板枯燥、难于理解和掌握，学生容易丧失学习兴趣，鉴于此，对于本节课，采用了如下的策略和方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本课以</w:t>
            </w: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BOPPS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结合</w:t>
            </w: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CBL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的教学模式，创设轻松愉悦的教学氛围，使学生结合病例学习。以生活实际、临床相关病例，导出呕吐、腹泻概念及临床症状的方法开始，激发学生对呕吐、腹泻的学习兴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最后设置课堂提问及课后作业，进一步加深学生的印象，使学生掌握这节课的重点内容，并提出发散、扩展、升华学生思维的问题，让学生课外搜集资料，有利于将来开展更深入的研究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黑板（白板）设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呕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病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诊断：临床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eastAsia="zh-CN" w:bidi="ar"/>
              </w:rPr>
              <w:t xml:space="preserve">        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体查要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eastAsia="zh-CN" w:bidi="ar"/>
              </w:rPr>
              <w:t xml:space="preserve">        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辅助检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eastAsia="zh-CN" w:bidi="ar"/>
              </w:rPr>
              <w:t xml:space="preserve">        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鉴别诊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治疗：急诊治疗： 评估患者整体情况，快速识别危及重症，建立支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eastAsia="zh-CN" w:bidi="ar"/>
              </w:rPr>
              <w:t xml:space="preserve">        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病因治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textAlignment w:val="bottom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eastAsia="zh-CN" w:bidi="ar"/>
              </w:rPr>
              <w:t xml:space="preserve">        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 w:bidi="ar"/>
              </w:rPr>
              <w:t>对症治疗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 xml:space="preserve">腹泻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1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分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诊断：病史采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lang w:eastAsia="zh-CN"/>
              </w:rPr>
              <w:t xml:space="preserve">         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辅助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lang w:eastAsia="zh-CN"/>
              </w:rPr>
              <w:t xml:space="preserve">         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鉴别诊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3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治疗：急诊处理：检测生命征、建立有效循环支持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right="0" w:hanging="0"/>
              <w:jc w:val="both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lang w:eastAsia="zh-CN"/>
              </w:rPr>
              <w:t xml:space="preserve">         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病因治疗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现代信息媒体设计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lang w:bidi="ar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1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使用丰富、真实的病例结合临床图片配合讲解呕吐、腹泻的概念、病因、临床表现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利用多媒体视频的方式真实、生动展示实际接诊呕吐、腹泻病例的过程，加深学生的印象，提升学生的兴趣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3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最后利用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PPT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将本节的重点进行总结、强化以及分析病例，并留下课后讨论题目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textAlignment w:val="bottom"/>
              <w:rPr>
                <w:rStyle w:val="Font11"/>
                <w:sz w:val="24"/>
                <w:szCs w:val="24"/>
                <w:lang w:eastAsia="zh-CN" w:bidi="ar"/>
              </w:rPr>
            </w:pPr>
            <w:r>
              <w:rPr>
                <w:rStyle w:val="Font11"/>
                <w:rFonts w:ascii="宋体;汉仪书宋二KW" w:hAnsi="宋体;汉仪书宋二KW"/>
                <w:b/>
                <w:bCs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rFonts w:eastAsia="宋体;汉仪书宋二KW" w:ascii="宋体;汉仪书宋二KW" w:hAnsi="宋体;汉仪书宋二KW"/>
                <w:b/>
                <w:bCs/>
                <w:sz w:val="24"/>
                <w:szCs w:val="24"/>
                <w:lang w:val="en-US" w:eastAsia="zh-CN" w:bidi="ar"/>
              </w:rPr>
              <w:t>:</w:t>
            </w:r>
            <w:r>
              <w:rPr>
                <w:rStyle w:val="Font11"/>
                <w:rFonts w:eastAsia="宋体;汉仪书宋二KW" w:ascii="宋体;汉仪书宋二KW" w:hAnsi="宋体;汉仪书宋二KW"/>
                <w:b/>
                <w:bCs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课内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</w:rPr>
              <w:t>（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1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）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通过教学前测、后测、互动环节进行评价测试，课堂提问及互动参与完成质量较高，学生能够基本掌握呕吐、腹泻的知识点，但因缺乏整体思维，对疾病的鉴别诊断有所欠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（</w:t>
            </w: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）在学完整节课后，对病例还原模拟诊断，能基本完成诊疗全程，教学效果良好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Style w:val="Font01"/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：课外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课程结束后，老师留下课后病例分析，学生们在</w:t>
            </w: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qq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教学群里讨论活跃度较高，并提出问题，老师逐个给予在线解答后进行形成性评价反馈，很好地拓展了学生临床思维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教学过程 本节课采用了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BOPPS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有效教学模式，通过真实的临床案例进行课程导入提高学生的学习兴趣，列举本课堂的重点难点帮助学生明确学习目标，通过前测了解学生的相关内科、诊断学知识掌握程度及预习情况，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BOPPS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教学模式注重教学流程的完整性和学生的主动学习，以参与式学习活动为核心，其理念先进，效果明显，值得推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教学方法 本课堂采用了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CBL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案例教学、启发式提问、逻辑推理记忆等教学方法并使用丰富的临床图片和视频，围绕以学生为中心的核心，帮助学生掌握呕吐、腹泻的重要知识点，教学方法合理，学生参与度较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课程思政 本课堂除了讲解呕吐、腹泻的知识外，还注重医学人文精神的培养和情感教育，促进学生德智全面发展，培养学生的人文精神、科研探索精神并进行情感教育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1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、教材：《急诊与灾难医学》第</w:t>
            </w: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3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版（人民卫生出版社于</w:t>
            </w: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2018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年出版）教材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教学参考书：《危急重症急救技术规范和实践》黄东胜主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3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多媒体课件：结合教学经验，制作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PPT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多媒体课件，通过呕吐、腹泻临床病例真实的图片等内容，充分体现呕吐、腹泻等形态学学习特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4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网上教学平台：通过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QQ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群建立学习群，课下与学生进行交流和讨论，将课堂辅助教学资料上传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QQ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群，供学生下载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5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网络学习资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</w:rPr>
              <w:t>中国医学教学慕课平台、丁香园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-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消化系统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6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、相关文献资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  <w:t>[1]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朴丽，张赫，于秀丽，等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.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基于中医方法的多维管理模式预防妇科老年患者术后恶心呕吐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 xml:space="preserve">[J]. 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中国老年学杂志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. 2021,41(02):399-4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  <w:t>[1]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林德美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,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谢建云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 xml:space="preserve">. 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枯草杆菌二联活菌颗粒联合蒙脱石散治疗小儿腹泻的疗效与安全性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[J].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临床合理用药杂志</w:t>
            </w:r>
            <w:r>
              <w:rPr>
                <w:rFonts w:cs="Tahoma" w:ascii="宋体;汉仪书宋二KW" w:hAnsi="宋体;汉仪书宋二KW"/>
                <w:color w:val="000000"/>
                <w:sz w:val="24"/>
              </w:rPr>
              <w:t>. 2021,14(05):35-37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优点：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本堂课的设计建立在学生已系统学过内科学的基础上，通过实际临床案例，引导学生建立临床急诊处理思维，对所学知识能灵活运用，融会贯通，为今后实际临床做准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不足：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而由于课程时间关系，部分教学内容及案例讨论环节只能点到为止，留个学生独立思考的时间不足，希望在下次课程中能多预留与学生病例讨论的时间，积极引导临床思维的建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汉仪书宋二KW" w:hAnsi="宋体;汉仪书宋二KW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Tahoma"/>
                <w:color w:val="000000"/>
                <w:sz w:val="24"/>
              </w:rPr>
              <w:t>改进策略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</w:rPr>
              <w:t>改进教学设计，让本课堂的设计更严密、更科学，尤其要预留出学生活动的时间，针对教学设计中某一环节或者几个环节进行重新增、删、组，继续反思教学目标的实现手段、方式、方法是否得当，教学时间的安排是否合适，问题的设计是否科学等等，进一步提升自己的教学素养，提高自己教学语言表达能力，多听、多学、多练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被教学设计能根据学生实际情况及需求，合理设计教学内容流程，安排适当的教学任务，各环节衔接流畅，案例使用恰当，有助于培养学生形成临床急诊思维。整堂课学生在互动中有意识的开拓自己的思路，在交流中思考，能更好的学以致用</w:t>
            </w:r>
            <w:r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汉仪书宋二KW" w:hAnsi="宋体;汉仪书宋二KW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Char1">
    <w:name w:val="批注框文本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Font11">
    <w:name w:val="font11"/>
    <w:qFormat/>
    <w:rPr>
      <w:rFonts w:ascii="宋体;汉仪书宋二KW" w:hAnsi="宋体;汉仪书宋二KW" w:eastAsia="宋体;汉仪书宋二KW" w:cs="宋体;汉仪书宋二KW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18"/>
      <w:szCs w:val="18"/>
      <w:u w:val="none"/>
    </w:rPr>
  </w:style>
  <w:style w:type="character" w:styleId="Char2">
    <w:name w:val="页眉 Char"/>
    <w:qFormat/>
    <w:rPr>
      <w:rFonts w:ascii="Calibri;Helvetica Neue" w:hAnsi="Calibri;Helvetica Neue" w:cs="Calibri;Helvetica Neu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7:17:00Z</dcterms:created>
  <dc:creator>Administrator.PC-20140920PRVQ</dc:creator>
  <dc:description/>
  <dc:language>en-US</dc:language>
  <cp:lastModifiedBy>liaozhaohai</cp:lastModifiedBy>
  <dcterms:modified xsi:type="dcterms:W3CDTF">2022-11-14T17:5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6.6441</vt:lpwstr>
  </property>
</Properties>
</file>