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lang w:val="en-US" w:eastAsia="zh-CN"/>
        </w:rPr>
        <w:t>中医学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＋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一体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《诊断学》</w:t>
      </w:r>
      <w:bookmarkStart w:id="0" w:name="_Hlk39821687"/>
      <w:r>
        <w:rPr>
          <w:rFonts w:ascii="宋体" w:hAnsi="宋体" w:cs="宋体"/>
          <w:sz w:val="30"/>
          <w:szCs w:val="30"/>
        </w:rPr>
        <w:t>课程教学</w:t>
      </w:r>
      <w:bookmarkEnd w:id="0"/>
      <w:r>
        <w:rPr>
          <w:rFonts w:ascii="宋体" w:hAnsi="宋体" w:cs="宋体"/>
          <w:sz w:val="30"/>
          <w:szCs w:val="30"/>
          <w:lang w:val="en-US" w:eastAsia="zh-CN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学分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学时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sz w:val="21"/>
          <w:szCs w:val="21"/>
          <w:lang w:val="en-US" w:eastAsia="zh-CN"/>
        </w:rPr>
        <w:t>实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见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适用对象：</w:t>
      </w:r>
      <w:r>
        <w:rPr>
          <w:rFonts w:ascii="宋体" w:hAnsi="宋体" w:cs="宋体"/>
          <w:sz w:val="21"/>
          <w:szCs w:val="21"/>
          <w:lang w:val="en-US" w:eastAsia="zh-CN"/>
        </w:rPr>
        <w:t>中医学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一体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程性质】专业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线下教学</w:t>
      </w:r>
      <w:bookmarkStart w:id="1" w:name="_Hlk3975347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程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bookmarkStart w:id="2" w:name="_Hlk39678205"/>
      <w:r>
        <w:rPr>
          <w:rFonts w:ascii="宋体" w:hAnsi="宋体" w:cs="宋体"/>
          <w:sz w:val="21"/>
          <w:szCs w:val="21"/>
        </w:rPr>
        <w:t>素质</w:t>
      </w:r>
      <w:bookmarkEnd w:id="2"/>
      <w:r>
        <w:rPr>
          <w:rFonts w:ascii="宋体" w:hAnsi="宋体" w:cs="宋体"/>
          <w:sz w:val="21"/>
          <w:szCs w:val="21"/>
        </w:rPr>
        <w:t xml:space="preserve">目标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通过课堂理论和临床实训课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让学生熟练掌握临床岗位必需的西医诊断学理论基础和基本技能，着力于培养学生的临床思维及解决临床实际问题的能力，培养医患沟通技能，为下一阶段的学习打下良好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及自主学习，使学生能够</w:t>
      </w:r>
      <w:r>
        <w:rPr>
          <w:rFonts w:ascii="宋体" w:hAnsi="宋体" w:cs="宋体"/>
          <w:sz w:val="21"/>
          <w:szCs w:val="21"/>
          <w:lang w:val="en-US" w:eastAsia="zh-CN"/>
        </w:rPr>
        <w:t>掌握</w:t>
      </w:r>
      <w:r>
        <w:rPr>
          <w:rFonts w:ascii="宋体" w:hAnsi="宋体" w:cs="宋体"/>
          <w:sz w:val="21"/>
          <w:szCs w:val="21"/>
        </w:rPr>
        <w:t>常见症状的病因、发病机制，识别常见异常体征，说明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掌握病史采集的要点，</w:t>
      </w:r>
      <w:r>
        <w:rPr>
          <w:rFonts w:ascii="宋体" w:hAnsi="宋体" w:cs="宋体"/>
          <w:sz w:val="21"/>
          <w:szCs w:val="21"/>
        </w:rPr>
        <w:t>掌握体格检查的正确方法、重要体征及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能复述</w:t>
      </w:r>
      <w:r>
        <w:rPr>
          <w:rFonts w:ascii="宋体" w:hAnsi="宋体" w:cs="宋体"/>
          <w:sz w:val="21"/>
          <w:szCs w:val="21"/>
        </w:rPr>
        <w:t>出常用实验室检查参考值范围，</w:t>
      </w:r>
      <w:r>
        <w:rPr>
          <w:rFonts w:ascii="宋体" w:hAnsi="宋体" w:cs="宋体"/>
          <w:sz w:val="21"/>
          <w:szCs w:val="21"/>
          <w:lang w:val="en-US" w:eastAsia="zh-CN"/>
        </w:rPr>
        <w:t>理解其临床意义；</w:t>
      </w:r>
      <w:r>
        <w:rPr>
          <w:rFonts w:ascii="宋体" w:hAnsi="宋体" w:cs="宋体"/>
          <w:sz w:val="21"/>
          <w:szCs w:val="21"/>
        </w:rPr>
        <w:t>描述心电图检查的原理，</w:t>
      </w:r>
      <w:r>
        <w:rPr>
          <w:rFonts w:ascii="宋体" w:hAnsi="宋体" w:cs="宋体"/>
          <w:sz w:val="21"/>
          <w:szCs w:val="21"/>
          <w:lang w:val="en-US" w:eastAsia="zh-CN"/>
        </w:rPr>
        <w:t>识记</w:t>
      </w:r>
      <w:r>
        <w:rPr>
          <w:rFonts w:ascii="宋体" w:hAnsi="宋体" w:cs="宋体"/>
          <w:sz w:val="21"/>
          <w:szCs w:val="21"/>
        </w:rPr>
        <w:t>常见异常心电图的</w:t>
      </w:r>
      <w:r>
        <w:rPr>
          <w:rFonts w:ascii="宋体" w:hAnsi="宋体" w:cs="宋体"/>
          <w:sz w:val="21"/>
          <w:szCs w:val="21"/>
          <w:lang w:val="en-US" w:eastAsia="zh-CN"/>
        </w:rPr>
        <w:t>图像特征；</w:t>
      </w:r>
      <w:r>
        <w:rPr>
          <w:rFonts w:ascii="宋体" w:hAnsi="宋体" w:cs="宋体"/>
          <w:sz w:val="21"/>
          <w:szCs w:val="21"/>
        </w:rPr>
        <w:t>掌握病历书写的内容与格式、诊断的内容与格式，熟悉诊断的基本原则和方法、病历书写的基本要求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、实训，见习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独立进行全面系统和重点深入的问诊，充分理解患者的主诉和病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独立进行顺序合理、手法规范、结果可靠的全身系统的体格检查和重点的器官系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熟练的心电图机操作，做出正常心电图及常见异常心电图的图像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独立完成内容真实、格式规范、描述准确、用词恰当、字迹清晰、书写全面、符合要求的住院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结合临床病例，根据病史、体格检查、实验室检查、辅助检查资料，进行归纳、整理，按照诊断程序进行临床分析、综合，作出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bookmarkStart w:id="3" w:name="_Hlk39754274"/>
      <w:r>
        <w:rPr>
          <w:rFonts w:ascii="宋体" w:hAnsi="宋体" w:cs="宋体"/>
          <w:sz w:val="21"/>
          <w:szCs w:val="21"/>
        </w:rPr>
        <w:t>【课程考核</w:t>
      </w:r>
      <w:bookmarkEnd w:id="3"/>
      <w:r>
        <w:rPr>
          <w:rFonts w:ascii="宋体" w:hAnsi="宋体" w:cs="宋体"/>
          <w:sz w:val="21"/>
          <w:szCs w:val="21"/>
        </w:rPr>
        <w:t>与评价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课程考核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量化学生对教学目标的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课程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形成性评价：见习报告、</w:t>
      </w:r>
      <w:r>
        <w:rPr>
          <w:rFonts w:ascii="宋体" w:hAnsi="宋体" w:cs="宋体"/>
          <w:sz w:val="21"/>
          <w:szCs w:val="21"/>
          <w:lang w:val="en-US" w:eastAsia="zh-CN"/>
        </w:rPr>
        <w:t>课堂作业、</w:t>
      </w:r>
      <w:r>
        <w:rPr>
          <w:rFonts w:ascii="宋体" w:hAnsi="宋体" w:cs="宋体"/>
          <w:sz w:val="21"/>
          <w:szCs w:val="21"/>
        </w:rPr>
        <w:t>体格检查操作</w:t>
      </w:r>
      <w:r>
        <w:rPr>
          <w:rFonts w:ascii="宋体" w:hAnsi="宋体" w:cs="宋体"/>
          <w:sz w:val="21"/>
          <w:szCs w:val="21"/>
          <w:lang w:val="en-US" w:eastAsia="zh-CN"/>
        </w:rPr>
        <w:t>考核</w:t>
      </w:r>
      <w:r>
        <w:rPr>
          <w:rFonts w:ascii="宋体" w:hAnsi="宋体" w:cs="宋体"/>
          <w:sz w:val="21"/>
          <w:szCs w:val="21"/>
        </w:rPr>
        <w:t>、出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终结性评价：理论考核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成绩构成：期末理论考核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0%</w:t>
      </w:r>
      <w:r>
        <w:rPr>
          <w:rFonts w:ascii="宋体" w:hAnsi="宋体" w:cs="宋体"/>
          <w:sz w:val="21"/>
          <w:szCs w:val="21"/>
        </w:rPr>
        <w:t>，形成性评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eastAsia="宋体" w:cs="宋体" w:ascii="宋体" w:hAnsi="宋体"/>
          <w:sz w:val="21"/>
          <w:szCs w:val="21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课程考核形式与方法：报告评价、操作考核、课堂点名、理论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参考书目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诊断学》（第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版），万学红、卢雪峰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诊断学：问诊与查体》，马克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斯沃茨主编，中国协和医科大学出版社，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《临床诊断学》（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版），万学红、陈红主编，人民卫生出版社，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《临床技能培训与实践》，刘原、曾学军主编，人民卫生出版社，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《实验诊断学》（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版），刘成玉、郑文芝主编，人民卫生出版社，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《临床心电图分析与诊断》（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版），张新民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《图解：全身体格检查》，万学红、曾锐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【诊断学图解：查体与问诊】林恩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比克利、彼得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西拉吉主编，北京科学技术出版社，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网络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中国知网</w:t>
      </w:r>
      <w:r>
        <w:rPr>
          <w:rFonts w:eastAsia="宋体" w:cs="宋体" w:ascii="宋体" w:hAnsi="宋体"/>
          <w:sz w:val="21"/>
          <w:szCs w:val="21"/>
        </w:rPr>
        <w:t>https://www.cnki.net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维普资讯</w:t>
      </w:r>
      <w:r>
        <w:rPr>
          <w:rFonts w:eastAsia="宋体" w:cs="宋体" w:ascii="宋体" w:hAnsi="宋体"/>
          <w:sz w:val="21"/>
          <w:szCs w:val="21"/>
        </w:rPr>
        <w:t>https://www.cqvip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丁香园</w:t>
      </w:r>
      <w:r>
        <w:rPr>
          <w:rFonts w:eastAsia="宋体" w:cs="宋体" w:ascii="宋体" w:hAnsi="宋体"/>
          <w:sz w:val="21"/>
          <w:szCs w:val="21"/>
        </w:rPr>
        <w:t>http://www.dxy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卫慕课</w:t>
      </w:r>
      <w:r>
        <w:rPr>
          <w:rFonts w:eastAsia="宋体" w:cs="宋体" w:ascii="宋体" w:hAnsi="宋体"/>
          <w:sz w:val="21"/>
          <w:szCs w:val="21"/>
        </w:rPr>
        <w:t>http://www.pmphmooc.com/web/open?type=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智慧树在线教育</w:t>
      </w:r>
      <w:r>
        <w:rPr>
          <w:rFonts w:eastAsia="宋体" w:cs="宋体" w:ascii="宋体" w:hAnsi="宋体"/>
          <w:sz w:val="21"/>
          <w:szCs w:val="21"/>
        </w:rPr>
        <w:t>https://www.zhihuishu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网易公开课</w:t>
      </w:r>
      <w:r>
        <w:rPr>
          <w:rFonts w:eastAsia="宋体" w:cs="宋体" w:ascii="宋体" w:hAnsi="宋体"/>
          <w:sz w:val="21"/>
          <w:szCs w:val="21"/>
        </w:rPr>
        <w:t>http://open.163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课程公众号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期刊杂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中华医学杂志》、《中国实用内科杂志》、《中华内科杂志》、《中华医学检验杂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2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内容及学时分配</w:t>
      </w:r>
    </w:p>
    <w:tbl>
      <w:tblPr>
        <w:tblW w:w="99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授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宋体" w:hAnsi="宋体" w:cs="宋体"/>
                <w:sz w:val="21"/>
                <w:szCs w:val="21"/>
              </w:rPr>
              <w:t>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习时数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症状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水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咳嗽与咳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咯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呼吸困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恶心与呕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呕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黑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第三十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抽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十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识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9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至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格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般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颈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肛门、直肠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脊柱四肢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神经系统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诊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血液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血栓与止血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泄物、分泌物及体液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用肾脏功能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肝脏病常用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生物化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八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免疫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五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助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电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六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诊断思维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绪  论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bookmarkStart w:id="4" w:name="_Hlk39754202"/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令学生了解诊断学的学科内涵，熟悉诊断学的主要内容，增强学习诊断学的信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掌握诊断的原理及方法，了解诊断学教学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能够掌握诊断学学习的主要目的及基本方法，了解临床诊断思维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bookmarkStart w:id="5" w:name="_Hlk39754202"/>
      <w:r>
        <w:rPr>
          <w:rFonts w:ascii="宋体" w:hAnsi="宋体" w:cs="宋体"/>
          <w:sz w:val="21"/>
          <w:szCs w:val="21"/>
        </w:rPr>
        <w:t>理论内容</w:t>
      </w:r>
      <w:bookmarkEnd w:id="5"/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课程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、病史采集、症状、体征、体格检查、实验室检查，辅助检查定义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的学习要领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克服造成临床误诊的主观因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建立正确的临床思维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的学习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第一节</w:t>
      </w:r>
      <w:r>
        <w:rPr>
          <w:rFonts w:ascii="宋体" w:hAnsi="宋体" w:cs="宋体"/>
          <w:sz w:val="21"/>
          <w:szCs w:val="21"/>
        </w:rPr>
        <w:t xml:space="preserve">  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</w:rPr>
        <w:t>通过讲解，使学生能够意识到</w:t>
      </w:r>
      <w:r>
        <w:rPr>
          <w:sz w:val="21"/>
          <w:szCs w:val="21"/>
          <w:lang w:val="en-US" w:eastAsia="zh-CN"/>
        </w:rPr>
        <w:t>医疗必须</w:t>
      </w:r>
      <w:r>
        <w:rPr>
          <w:sz w:val="21"/>
          <w:szCs w:val="21"/>
        </w:rPr>
        <w:t>以病人为中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培养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复述发热的分类、原因、临床表现、热型分类以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通过案例，向学生展示</w:t>
      </w:r>
      <w:r>
        <w:rPr>
          <w:sz w:val="21"/>
          <w:szCs w:val="21"/>
          <w:lang w:val="en-US" w:eastAsia="zh-CN"/>
        </w:rPr>
        <w:t>不同发热患者</w:t>
      </w:r>
      <w:r>
        <w:rPr>
          <w:sz w:val="21"/>
          <w:szCs w:val="21"/>
        </w:rPr>
        <w:t>的临床症状，引导学生开展讨论，使学生能够对不同临床表现的患者做出正确的</w:t>
      </w:r>
      <w:r>
        <w:rPr>
          <w:sz w:val="21"/>
          <w:szCs w:val="21"/>
          <w:lang w:val="en-US" w:eastAsia="zh-CN"/>
        </w:rPr>
        <w:t>问诊，提出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.5</w:t>
      </w:r>
      <w:r>
        <w:rPr>
          <w:rFonts w:ascii="宋体" w:hAnsi="宋体" w:cs="宋体"/>
          <w:sz w:val="21"/>
          <w:szCs w:val="21"/>
        </w:rPr>
        <w:t xml:space="preserve">学时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发热的概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发热的原因：①感染性发热</w:t>
      </w:r>
      <w:r>
        <w:rPr>
          <w:rFonts w:eastAsia="宋体" w:cs="宋体" w:ascii="宋体" w:hAnsi="宋体"/>
          <w:sz w:val="21"/>
          <w:szCs w:val="21"/>
        </w:rPr>
        <w:t>; ②</w:t>
      </w:r>
      <w:r>
        <w:rPr>
          <w:rFonts w:ascii="宋体" w:hAnsi="宋体" w:cs="宋体"/>
          <w:sz w:val="21"/>
          <w:szCs w:val="21"/>
        </w:rPr>
        <w:t>非感染性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发热的临床表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发热的起病方式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急缓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过程和临床常见的几种热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稽留热、驰张热、间歇热、波状热、回归热、不规则热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如何进行问诊，注意哪些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热常见几种热型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热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节  皮肤粘膜出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皮肤粘膜出血的主要病因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瘀点、瘀斑、紫癜、血肿的概念</w:t>
      </w:r>
      <w:r>
        <w:rPr>
          <w:rFonts w:ascii="宋体" w:hAnsi="宋体" w:cs="宋体"/>
          <w:sz w:val="21"/>
          <w:szCs w:val="21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</w:rPr>
        <w:t>皮肤粘膜出血</w:t>
      </w:r>
      <w:r>
        <w:rPr>
          <w:rFonts w:ascii="宋体" w:hAnsi="宋体" w:cs="宋体"/>
          <w:sz w:val="21"/>
          <w:szCs w:val="21"/>
          <w:lang w:val="en-US" w:eastAsia="zh-CN"/>
        </w:rPr>
        <w:t>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皮肤粘膜出血的主要病因与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瘀点、瘀斑、紫癜、血肿的概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皮肤粘膜出血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皮肤粘膜出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皮肤粘膜出血的主要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三节  水肿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水肿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主要病因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全身性水肿</w:t>
      </w:r>
      <w:r>
        <w:rPr>
          <w:rFonts w:ascii="宋体" w:hAnsi="宋体" w:cs="宋体"/>
          <w:sz w:val="21"/>
          <w:szCs w:val="21"/>
          <w:lang w:val="en-US" w:eastAsia="zh-CN"/>
        </w:rPr>
        <w:t>的鉴别诊断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水肿</w:t>
      </w:r>
      <w:r>
        <w:rPr>
          <w:rFonts w:ascii="宋体" w:hAnsi="宋体" w:cs="宋体"/>
          <w:sz w:val="21"/>
          <w:szCs w:val="21"/>
          <w:lang w:val="en-US" w:eastAsia="zh-CN"/>
        </w:rPr>
        <w:t>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水肿定义、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水肿的病因和临床表现：全身性水肿的鉴别诊断：心源性、肾源性、肝源性、营养不良性，其他原因的水肿，局部水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和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水肿的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节 咳嗽与咳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的</w:t>
      </w:r>
      <w:r>
        <w:rPr>
          <w:rFonts w:ascii="宋体" w:hAnsi="宋体" w:cs="宋体"/>
          <w:sz w:val="21"/>
          <w:szCs w:val="21"/>
        </w:rPr>
        <w:t>主要病因与</w:t>
      </w:r>
      <w:r>
        <w:rPr>
          <w:rFonts w:ascii="宋体" w:hAnsi="宋体" w:cs="宋体"/>
          <w:sz w:val="21"/>
          <w:szCs w:val="21"/>
          <w:lang w:val="en-US" w:eastAsia="zh-CN"/>
        </w:rPr>
        <w:t>临床表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查体要点，熟悉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咳嗽的性质、时间与规律，咳嗽的音色和痰量及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</w:t>
      </w:r>
      <w:r>
        <w:rPr>
          <w:rFonts w:ascii="宋体" w:hAnsi="宋体" w:cs="宋体"/>
          <w:sz w:val="21"/>
          <w:szCs w:val="21"/>
        </w:rPr>
        <w:t>的原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如何进行咳嗽咳痰的问诊，要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咳嗽咳痰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节  咯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搜集、整理、提取信息的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咯血的</w:t>
      </w:r>
      <w:r>
        <w:rPr>
          <w:rFonts w:ascii="宋体" w:hAnsi="宋体" w:cs="宋体"/>
          <w:sz w:val="21"/>
          <w:szCs w:val="21"/>
        </w:rPr>
        <w:t>主要病因与</w:t>
      </w:r>
      <w:r>
        <w:rPr>
          <w:rFonts w:ascii="宋体" w:hAnsi="宋体" w:cs="宋体"/>
          <w:sz w:val="21"/>
          <w:szCs w:val="21"/>
          <w:lang w:val="en-US" w:eastAsia="zh-CN"/>
        </w:rPr>
        <w:t>临床表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咯血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咯血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咯血概述，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咯血的临床表现：年龄，量，颜色和性状（与呕血的鉴别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结合临床询问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如何进行咯血的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咯血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节  发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发绀的定义</w:t>
      </w:r>
      <w:r>
        <w:rPr>
          <w:rFonts w:ascii="宋体" w:hAnsi="宋体" w:cs="宋体"/>
          <w:sz w:val="21"/>
          <w:szCs w:val="21"/>
        </w:rPr>
        <w:t>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心性紫绀与周围性紫绀的特点</w:t>
      </w:r>
      <w:r>
        <w:rPr>
          <w:rFonts w:ascii="宋体" w:hAnsi="宋体" w:cs="宋体"/>
          <w:sz w:val="21"/>
          <w:szCs w:val="21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发绀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发绀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发绀病因分类与临床表现，中心性紫绀与周围性紫绀的特点及鉴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发绀的机制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发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节  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病史搜集能力，培养与患者沟通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呼吸困难的病因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掌握</w:t>
      </w:r>
      <w:r>
        <w:rPr>
          <w:rFonts w:ascii="宋体" w:hAnsi="宋体" w:cs="宋体"/>
          <w:sz w:val="21"/>
          <w:szCs w:val="21"/>
        </w:rPr>
        <w:t>肺源性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心源性</w:t>
      </w:r>
      <w:r>
        <w:rPr>
          <w:rFonts w:ascii="宋体" w:hAnsi="宋体" w:cs="宋体"/>
          <w:sz w:val="21"/>
          <w:szCs w:val="21"/>
          <w:lang w:val="en-US" w:eastAsia="zh-CN"/>
        </w:rPr>
        <w:t>呼吸困难的临床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进行初步病史搜集，通过问诊、查体判断呼吸困难的性质</w:t>
      </w:r>
      <w:r>
        <w:rPr>
          <w:rFonts w:ascii="宋体" w:hAnsi="宋体" w:cs="宋体"/>
          <w:sz w:val="21"/>
          <w:szCs w:val="21"/>
          <w:lang w:val="en-US" w:eastAsia="zh-CN"/>
        </w:rPr>
        <w:t>并提出基本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呼吸困难的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呼吸困难机理与临床表现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肺源性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呼气性、吸气性及混合性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心源性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左心或右心功能不全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其他原因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如中毒性、神经精神性、血源性等</w:t>
      </w:r>
      <w:r>
        <w:rPr>
          <w:rFonts w:eastAsia="宋体" w:cs="宋体" w:ascii="宋体" w:hAnsi="宋体"/>
          <w:sz w:val="21"/>
          <w:szCs w:val="21"/>
        </w:rPr>
        <w:t>) 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呼吸困难的伴随症状与疾病的关系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呼吸困难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胸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通过查体搜集临床信息的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常见的胸痛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掌握胸痛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通过问诊、查体判断胸痛的性质</w:t>
      </w:r>
      <w:r>
        <w:rPr>
          <w:rFonts w:ascii="宋体" w:hAnsi="宋体" w:cs="宋体"/>
          <w:sz w:val="21"/>
          <w:szCs w:val="21"/>
          <w:lang w:val="en-US" w:eastAsia="zh-CN"/>
        </w:rPr>
        <w:t>并提出基本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胸痛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胸痛临床表现：年龄、性质、部位、持续时间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与疾病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如何进行胸痛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胸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九节  心悸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通过互联网搜集信息能力以及团队合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常见的心悸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val="en-US" w:eastAsia="zh-CN"/>
        </w:rPr>
        <w:t>以及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心悸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心悸的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心悸的病因（心脏搏动增强、心律失常、心脏神经官能症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心悸的伴随症状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心悸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节  恶心与呕吐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信息搜集、整合能力以及演讲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呕吐的</w:t>
      </w:r>
      <w:r>
        <w:rPr>
          <w:rFonts w:ascii="宋体" w:hAnsi="宋体" w:cs="宋体"/>
          <w:sz w:val="21"/>
          <w:szCs w:val="21"/>
        </w:rPr>
        <w:t>常见病因，发生机制</w:t>
      </w:r>
      <w:r>
        <w:rPr>
          <w:rFonts w:ascii="宋体" w:hAnsi="宋体" w:cs="宋体"/>
          <w:sz w:val="21"/>
          <w:szCs w:val="21"/>
          <w:lang w:val="en-US" w:eastAsia="zh-CN"/>
        </w:rPr>
        <w:t>以及呕吐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呕吐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呕吐的常见病因，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呕吐的临床表现（呕吐的时间、呕吐与进食的关系、呕吐的特点、呕吐物的性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呕吐的伴随症状及</w:t>
      </w:r>
      <w:r>
        <w:rPr>
          <w:rFonts w:ascii="宋体" w:hAnsi="宋体" w:cs="宋体"/>
          <w:sz w:val="21"/>
          <w:szCs w:val="21"/>
          <w:lang w:val="en-US" w:eastAsia="zh-CN"/>
        </w:rPr>
        <w:t>问</w:t>
      </w:r>
      <w:r>
        <w:rPr>
          <w:rFonts w:ascii="宋体" w:hAnsi="宋体" w:cs="宋体"/>
          <w:sz w:val="21"/>
          <w:szCs w:val="21"/>
        </w:rPr>
        <w:t>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呕吐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临床沟通能力，培养同理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吞咽困难的定义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，掌握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吞咽患者的问诊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伴随症状及文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病因、分类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二节  呕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逻辑思维能力以及发散思维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呕血的</w:t>
      </w:r>
      <w:r>
        <w:rPr>
          <w:rFonts w:ascii="宋体" w:hAnsi="宋体" w:cs="宋体"/>
          <w:sz w:val="21"/>
          <w:szCs w:val="21"/>
        </w:rPr>
        <w:t>常见病因，</w:t>
      </w:r>
      <w:r>
        <w:rPr>
          <w:rFonts w:ascii="宋体" w:hAnsi="宋体" w:cs="宋体"/>
          <w:sz w:val="21"/>
          <w:szCs w:val="21"/>
          <w:lang w:val="en-US" w:eastAsia="zh-CN"/>
        </w:rPr>
        <w:t>呕血与咯血的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利用问诊及查体完成对咯血及呕血患者的诊断及鉴别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呕血常见的病因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呕血临床表现：呕血与黑便，失血性周围循环衰竭（注意与咯血的鉴别、消化性溃疡出血与肝硬化合并食管静脉曲张破裂出血的鉴别）。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呕血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呕血问诊，并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呕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三节  便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归纳推理及类比推理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便血的定义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便血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便血的定义、病因、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便血的临床表现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便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四节  腹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临床诊断思维中的模式识别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腹痛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发生机制</w:t>
      </w:r>
      <w:r>
        <w:rPr>
          <w:rFonts w:ascii="宋体" w:hAnsi="宋体" w:cs="宋体"/>
          <w:sz w:val="21"/>
          <w:szCs w:val="21"/>
        </w:rPr>
        <w:t>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腹痛患者的病史搜集以及基本查体，能够识别急危重症患者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腹痛病因：急性腹痛，慢性腹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腹痛发生机制：内脏性腹痛，躯体性腹痛，牵涉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腹痛临床表现：发生部位、性质、程度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腹痛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结合临床进行腹痛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五节  腹泻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腹泻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发生机制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对腹泻患者完成基本的病史搜集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慢性腹泻的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急、慢性腹泻的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泻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60"/>
        <w:ind w:left="308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搜集、整理信息以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便秘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定义、病因、发生机制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对便秘患者完成基本的病史采集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便秘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分类</w:t>
      </w:r>
      <w:r>
        <w:rPr>
          <w:rFonts w:ascii="宋体" w:hAnsi="宋体" w:cs="宋体"/>
          <w:sz w:val="21"/>
          <w:szCs w:val="21"/>
        </w:rPr>
        <w:t>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便秘</w:t>
      </w:r>
      <w:r>
        <w:rPr>
          <w:rFonts w:ascii="宋体" w:hAnsi="宋体" w:cs="宋体"/>
          <w:sz w:val="21"/>
          <w:szCs w:val="21"/>
        </w:rPr>
        <w:t>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七节  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团队协作能力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黄疸的分类、病因，</w:t>
      </w:r>
      <w:r>
        <w:rPr>
          <w:rFonts w:ascii="宋体" w:hAnsi="宋体" w:cs="宋体"/>
          <w:sz w:val="21"/>
          <w:szCs w:val="21"/>
        </w:rPr>
        <w:t>溶血性黄疸、肝细胞性黄疸、胆汁淤积性黄疸、先天性非溶血性黄疸</w:t>
      </w:r>
      <w:r>
        <w:rPr>
          <w:rFonts w:ascii="宋体" w:hAnsi="宋体" w:cs="宋体"/>
          <w:sz w:val="21"/>
          <w:szCs w:val="21"/>
          <w:lang w:val="en-US" w:eastAsia="zh-CN"/>
        </w:rPr>
        <w:t>的临床特点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黄疸患者完成基本的病史搜集，初步判断可能的黄疸原因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黄疸概述：胆红素正常代谢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黄疸的分类，病因、分类，胆红素性质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临床表现：溶血性黄疸、肝细胞性黄疸、胆汁淤积性黄疸、先天性非溶血性黄疸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黄疸的辅助检查、鉴别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黄疸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结合临床进行黄疸问诊，并注意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黄疸的病因、分类、临床表现、实验室检查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八节  腰背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使学生能通过推拿、按摩缓解腰背痛患者痛苦，获得临床成就感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腰背痛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腰背痛患者完成基本的病史搜集，判断可能病因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，实验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病因及发病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伴随症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关节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使学生增强护患意识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关节</w:t>
      </w:r>
      <w:r>
        <w:rPr>
          <w:rFonts w:ascii="宋体" w:hAnsi="宋体" w:cs="宋体"/>
          <w:sz w:val="21"/>
          <w:szCs w:val="21"/>
        </w:rPr>
        <w:t>痛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关节痛患者完成基本的病史搜集，判断可能病因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关节痛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关节痛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节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节  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血尿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大致判断血尿发生部位，判断可能病因并提出初步治疗方案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尿的病因 ，临床表现：尿色，分段尿、症状性血尿、无症状性血尿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肉眼血尿和镜下血尿的定义及区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尿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一节  尿频、尿急、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尿频、尿急、尿痛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尿频、尿急、尿痛</w:t>
      </w:r>
      <w:r>
        <w:rPr>
          <w:rFonts w:ascii="宋体" w:hAnsi="宋体" w:cs="宋体"/>
          <w:sz w:val="21"/>
          <w:szCs w:val="21"/>
          <w:lang w:val="en-US" w:eastAsia="zh-CN"/>
        </w:rPr>
        <w:t>病例的病史采集及病例分析，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尿频、尿急、尿痛定义、病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结合病例讲述问诊要点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尿频、尿急、尿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可进行病案分析，加深学生理解和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频、尿急、尿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二十二节  少尿、无尿与多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少尿、无尿与多尿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初步判断</w:t>
      </w:r>
      <w:r>
        <w:rPr>
          <w:rFonts w:ascii="宋体" w:hAnsi="宋体" w:cs="宋体"/>
          <w:sz w:val="21"/>
          <w:szCs w:val="21"/>
        </w:rPr>
        <w:t>肾前、肾后、肾性少尿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少尿、无尿与多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肾前、肾后、肾性少尿，无尿与多尿的临床表现、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少尿、无尿与多尿的病因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六节 消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消瘦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消瘦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病因及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七节 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头痛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头痛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头痛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头痛的病因及发生机制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头痛的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头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头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八节 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眩晕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眩晕患者的病史采集，区分</w:t>
      </w:r>
      <w:r>
        <w:rPr>
          <w:rFonts w:ascii="宋体" w:hAnsi="宋体" w:cs="宋体"/>
          <w:sz w:val="21"/>
          <w:szCs w:val="21"/>
        </w:rPr>
        <w:t>周围性眩晕、中枢性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眩晕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眩晕病因和临床表现：周围性眩晕、中枢性眩晕、其他原因性眩晕。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眩晕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九节  晕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昏厥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val="en-US" w:eastAsia="zh-CN"/>
        </w:rPr>
        <w:t>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眩晕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晕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晕厥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晕厥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十节  抽搐与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抽搐与惊厥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抽搐与惊厥</w:t>
      </w:r>
      <w:r>
        <w:rPr>
          <w:sz w:val="21"/>
          <w:szCs w:val="21"/>
          <w:lang w:val="en-US" w:eastAsia="zh-CN"/>
        </w:rPr>
        <w:t>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抽搐与惊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抽搐与惊厥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抽搐与惊厥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十一节  意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面对复杂病例的病史采集及病例分析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嗜睡、意识模糊、昏睡、昏迷的</w:t>
      </w:r>
      <w:r>
        <w:rPr>
          <w:rFonts w:ascii="宋体" w:hAnsi="宋体" w:cs="宋体"/>
          <w:sz w:val="21"/>
          <w:szCs w:val="21"/>
          <w:lang w:val="en-US" w:eastAsia="zh-CN"/>
        </w:rPr>
        <w:t>发病机制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、查体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意识障碍</w:t>
      </w:r>
      <w:r>
        <w:rPr>
          <w:sz w:val="21"/>
          <w:szCs w:val="21"/>
          <w:lang w:val="en-US" w:eastAsia="zh-CN"/>
        </w:rPr>
        <w:t>患者的病史采集，区分</w:t>
      </w:r>
      <w:r>
        <w:rPr>
          <w:rFonts w:ascii="宋体" w:hAnsi="宋体" w:cs="宋体"/>
          <w:sz w:val="21"/>
          <w:szCs w:val="21"/>
        </w:rPr>
        <w:t>嗜睡、意识模糊、昏睡、昏迷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意识障碍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意识障碍发病机制与临床表现：嗜睡、意识模糊、昏睡、昏迷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意识障碍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二篇 问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病史采集及医患沟通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问诊的内容及相关技巧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将问诊的基本方法及技巧应用于病史采集过程中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完成特殊患者（昏迷、谵妄）的问诊，</w:t>
      </w:r>
      <w:r>
        <w:rPr>
          <w:rFonts w:ascii="宋体" w:hAnsi="宋体" w:cs="宋体"/>
          <w:sz w:val="21"/>
          <w:szCs w:val="21"/>
        </w:rPr>
        <w:t>根据提供的患者信息完成病史的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问诊（采集病史）、主诉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问诊一般项目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现病史定义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既往史的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系统回顾内容。九大系统包括：呼吸系统，循环系统，泌尿生殖系统，消化系统，造血系统，内分泌系统，神经系统，肌肉骨骼系统、免疫系统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个人史、婚姻史、月经史、家族史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问诊的基本方法和技巧，重点问诊的方法，简单介绍特殊情况的问诊技巧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问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ind w:left="1440" w:hanging="14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体格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体格检查搜集临床信息能力，尊重患者，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概括体格检查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能判断出常见异常体征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结合临床病例，解释常见异常体征的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熟练规范的使用望、触、叩、听、嗅等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用规范化手法进行系统、全面、重点、有序地体格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写出规范的体格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学时，</w:t>
      </w:r>
      <w:r>
        <w:rPr>
          <w:rFonts w:ascii="宋体" w:hAnsi="宋体" w:cs="宋体"/>
          <w:sz w:val="21"/>
          <w:szCs w:val="21"/>
          <w:lang w:val="en-US" w:eastAsia="zh-CN"/>
        </w:rPr>
        <w:t>实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体格检查全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章 基本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  <w:r>
        <w:rPr>
          <w:rFonts w:ascii="宋体" w:hAnsi="宋体" w:cs="宋体"/>
          <w:sz w:val="21"/>
          <w:szCs w:val="21"/>
        </w:rPr>
        <w:t>说出体格检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rFonts w:ascii="宋体" w:hAnsi="宋体" w:cs="宋体"/>
          <w:sz w:val="21"/>
          <w:szCs w:val="21"/>
        </w:rPr>
        <w:t>规范完成视诊、触诊、叩诊、听诊、嗅诊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视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触诊：触诊方法、触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叩诊：间接叩诊方法及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叩诊音的区别、叩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听诊：听诊器使用方法、听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嗅诊：结合疾病讲述嗅诊的运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章 一般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全身状态及皮肤检查的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正确判断出异常体征，阐明其发生机制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准确定位全身表浅淋巴结的位置，阐明淋巴结肿大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识别出特征性面容、各种体位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营养状态的分级及判断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</w:t>
      </w:r>
      <w:r>
        <w:rPr>
          <w:rFonts w:ascii="宋体" w:hAnsi="宋体" w:cs="宋体"/>
          <w:sz w:val="21"/>
          <w:szCs w:val="21"/>
        </w:rPr>
        <w:t>一般状态检查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书写规范的一般状态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全身状态检查：性别、年龄与疾病的关系、生命征，体温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测量体温的方法，正常范围及变异，以及引起差错的原因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呼吸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见肺部检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脉搏及血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见血管检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并综合分析上述四项内容的临床意义、发育及营养、意识障碍，语调与语态，精神状态不同疾病的面容及表情、体位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自主体位，被动体位，强迫体位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姿势、步态与疾病的关系。 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皮肤：颜色、弹性、皮疹、蜘蛛痣与肝掌形成机理、水肿的分度及检查方法、瘀点、紫癜、瘀斑、血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淋巴结：浅表淋巴结的触诊方法及顺序、浅表淋巴的分布、注意检查内容（部位、大小、数目、硬度、压痛、活动度、有无粘连、局部皮肤有无红肿、瘢痕、瘘管等）。淋巴结肿大的病因和临床表现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检查内容及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章  头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头部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鉴别头部的常见重要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阐明头部异常体征的临床意义及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头部查体，</w:t>
      </w:r>
      <w:r>
        <w:rPr>
          <w:rFonts w:ascii="宋体" w:hAnsi="宋体" w:cs="宋体"/>
          <w:sz w:val="21"/>
          <w:szCs w:val="21"/>
        </w:rPr>
        <w:t>书写规范的</w:t>
      </w:r>
      <w:r>
        <w:rPr>
          <w:rFonts w:ascii="宋体" w:hAnsi="宋体" w:cs="宋体"/>
          <w:sz w:val="21"/>
          <w:szCs w:val="21"/>
          <w:lang w:val="en-US" w:eastAsia="zh-CN"/>
        </w:rPr>
        <w:t>头部</w:t>
      </w:r>
      <w:r>
        <w:rPr>
          <w:rFonts w:ascii="宋体" w:hAnsi="宋体" w:cs="宋体"/>
          <w:sz w:val="21"/>
          <w:szCs w:val="21"/>
        </w:rPr>
        <w:t>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头颅：头发和头皮、外形、运动、大小（头围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颜面及其器官：眼（功能检查、外眼检查，角膜、巩膜、瞳孔）外耳、鼻、口腔、牙、咽部及扁桃体分度、腮腺导管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头部体格检查内容，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章 颈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颈部的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判断出颈静脉怒张、甲状腺肿大的分度、气管偏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描述出颈部包块特点、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颈部血管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颈部查体，</w:t>
      </w:r>
      <w:r>
        <w:rPr>
          <w:rFonts w:ascii="宋体" w:hAnsi="宋体" w:cs="宋体"/>
          <w:sz w:val="21"/>
          <w:szCs w:val="21"/>
        </w:rPr>
        <w:t>书写规范的颈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颈部视诊：外形和分区，姿势和运动、血管、血管检查、甲状腺检查方法及分度、气管位置检查方法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颈部触诊：甲状腺，淋巴结，气管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听诊：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颈部体格检查内容，颈部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 胸部检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肺部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在体表准确画出胸廓的体表标志、标志线、分区及肺脏的体表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呼吸系统常见疾病的主要体征及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呼吸系统常见疾病的主要体征的发生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够完成规范的胸部检查，</w:t>
      </w:r>
      <w:r>
        <w:rPr>
          <w:rFonts w:ascii="宋体" w:hAnsi="宋体" w:cs="宋体"/>
          <w:sz w:val="21"/>
          <w:szCs w:val="21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肺部及胸廓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胸部体表标志：骨骼标志、垂直线标志、自然陷窝和解剖区域、肺和胸膜的界限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胸壁、胸廓与乳房：正常及异常胸廓形态、胸壁静脉、皮下气肿、肋间隙、胸壁压痛、乳房的触诊。肺和胸膜：视诊（两侧呼吸运动、呼吸类型、呼吸频率、呼吸节律，异常呼吸类型）、触诊（胸廓扩张度、语音震颤、胸膜摩擦感）、叩诊（方法、正常叩诊音、肺上界、肺下界、肺下界移动度）、听诊（三种呼吸音、干性啰音、湿性啰音、语音共振、胸膜摩擦音。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呼吸系统常见疾病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呼吸系统常见疾病的主要体征、发生机制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 胸部检查（二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心脏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画出心脏解剖在体表的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明心尖搏动位置和心浊音界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第一、二心音的鉴别要点及心音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第二心音分裂、额外心音、心包摩擦音发生机制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阐明心脏杂音的区别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复述负性心尖搏动、抬举性搏动、</w:t>
      </w:r>
      <w:r>
        <w:rPr>
          <w:rFonts w:eastAsia="宋体" w:cs="宋体" w:ascii="宋体" w:hAnsi="宋体"/>
          <w:sz w:val="21"/>
          <w:szCs w:val="21"/>
        </w:rPr>
        <w:t>Austin-Flint</w:t>
      </w:r>
      <w:r>
        <w:rPr>
          <w:rFonts w:ascii="宋体" w:hAnsi="宋体" w:cs="宋体"/>
          <w:sz w:val="21"/>
          <w:szCs w:val="21"/>
        </w:rPr>
        <w:t>杂音、</w:t>
      </w:r>
      <w:r>
        <w:rPr>
          <w:rFonts w:eastAsia="宋体" w:cs="宋体" w:ascii="宋体" w:hAnsi="宋体"/>
          <w:sz w:val="21"/>
          <w:szCs w:val="21"/>
        </w:rPr>
        <w:t>Graham-steell </w:t>
      </w:r>
      <w:r>
        <w:rPr>
          <w:rFonts w:ascii="宋体" w:hAnsi="宋体" w:cs="宋体"/>
          <w:sz w:val="21"/>
          <w:szCs w:val="21"/>
        </w:rPr>
        <w:t>杂音、水冲脉、奇脉、交替脉的定义，指出其特征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周围血管征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明血压水平的定义、分类及血压变动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</w:t>
      </w:r>
      <w:r>
        <w:rPr>
          <w:rFonts w:ascii="宋体" w:hAnsi="宋体" w:cs="宋体"/>
          <w:sz w:val="21"/>
          <w:szCs w:val="21"/>
        </w:rPr>
        <w:t>心脏和血管检查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书写规范的心脏和血管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视诊：心尖搏动位置、强弱、范围、心前区有无异常搏动、负性心尖搏动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触诊：心尖搏动及心前区搏动、震颤定义、心前区震颤的临床意义、心包摩擦感触诊方法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叩诊：心脏叩诊方法、顺序、正常心浊音界及心浊音界改变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听诊：五个心脏瓣膜区的位置、听诊的顺序、听诊的内容、奔马律定义及形成原理、开瓣音定义及临床意义。心脏杂音形成机理、杂音的特性及听诊要点、收缩期杂音的分级、生理性杂音与器质杂音的鉴别要点、心包摩擦音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血管检查：脉搏、血压测量方法、血压标准、血压变动临床意义、血管杂音及周围血管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循环系统常见疾病的主要症状和体征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心脏的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心脏常见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管检查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六章  腹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腹部检查内容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腹部体表标志及分区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腹腔脏器的体表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描述腹部疾病常见异常体征的表现，解释其发生机制，阐明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腹部查体并</w:t>
      </w:r>
      <w:r>
        <w:rPr>
          <w:rFonts w:ascii="宋体" w:hAnsi="宋体" w:cs="宋体"/>
          <w:sz w:val="21"/>
          <w:szCs w:val="21"/>
        </w:rPr>
        <w:t>书写规范的腹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腹部的体表标志及分区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视诊：腹壁静脉、胃肠形和蠕动波、腹部外形、呼吸运动、腹壁其他情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触诊：方法（浅部触诊、深部触诊、脏器的触诊（肝、脾、胆囊、肾）、</w:t>
      </w:r>
      <w:r>
        <w:rPr>
          <w:rFonts w:eastAsia="宋体" w:cs="宋体" w:ascii="宋体" w:hAnsi="宋体"/>
          <w:sz w:val="21"/>
          <w:szCs w:val="21"/>
        </w:rPr>
        <w:t>Murphy’s</w:t>
      </w:r>
      <w:r>
        <w:rPr>
          <w:rFonts w:ascii="宋体" w:hAnsi="宋体" w:cs="宋体"/>
          <w:sz w:val="21"/>
          <w:szCs w:val="21"/>
        </w:rPr>
        <w:t>征）、输尿管各压痛点、腹部肿块触诊注章事项，液波震颤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叩诊：肝、脾上下界及叩击痛、胃泡鼓音区、移动性浊音、肾区叩击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听诊：肠鸣音、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腹部常见病变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部体格检查内容、异常体征的表现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章 生殖器、肛门、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概述</w:t>
      </w:r>
      <w:r>
        <w:rPr>
          <w:rFonts w:ascii="宋体" w:hAnsi="宋体" w:cs="宋体"/>
          <w:sz w:val="21"/>
          <w:szCs w:val="21"/>
        </w:rPr>
        <w:t>生殖器、肛门、直肠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重复直肠指诊、前列腺按摩、外生殖器、肛门的检查方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判断外生殖器、肛门、直肠常见病变，并说出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男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女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肛门与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殖器、肛门、直肠检查内容，常见病变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八章  脊柱与四肢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概述</w:t>
      </w:r>
      <w:r>
        <w:rPr>
          <w:rFonts w:ascii="宋体" w:hAnsi="宋体" w:cs="宋体"/>
          <w:sz w:val="21"/>
          <w:szCs w:val="21"/>
        </w:rPr>
        <w:t>脊柱及四肢检查内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总结出脊柱四肢常见的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完成规范的</w:t>
      </w:r>
      <w:r>
        <w:rPr>
          <w:rFonts w:ascii="宋体" w:hAnsi="宋体" w:cs="宋体"/>
          <w:sz w:val="21"/>
          <w:szCs w:val="21"/>
        </w:rPr>
        <w:t>脊柱与四肢检查</w:t>
      </w:r>
      <w:r>
        <w:rPr>
          <w:rFonts w:ascii="宋体" w:hAnsi="宋体" w:cs="宋体"/>
          <w:sz w:val="21"/>
          <w:szCs w:val="21"/>
          <w:lang w:val="en-US" w:eastAsia="zh-CN"/>
        </w:rPr>
        <w:t>并</w:t>
      </w:r>
      <w:r>
        <w:rPr>
          <w:rFonts w:ascii="宋体" w:hAnsi="宋体" w:cs="宋体"/>
          <w:sz w:val="21"/>
          <w:szCs w:val="21"/>
        </w:rPr>
        <w:t>书写</w:t>
      </w:r>
      <w:r>
        <w:rPr>
          <w:rFonts w:ascii="宋体" w:hAnsi="宋体" w:cs="宋体"/>
          <w:sz w:val="21"/>
          <w:szCs w:val="21"/>
          <w:lang w:val="en-US" w:eastAsia="zh-CN"/>
        </w:rPr>
        <w:t>相应</w:t>
      </w:r>
      <w:r>
        <w:rPr>
          <w:rFonts w:ascii="宋体" w:hAnsi="宋体" w:cs="宋体"/>
          <w:sz w:val="21"/>
          <w:szCs w:val="21"/>
        </w:rPr>
        <w:t>的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脊柱及四肢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脊柱检查：脊柱弯曲度、活动度、脊柱压痛与叩击痛、特殊试验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四肢与关节检查：手部常见畸形、膝关节畸形、几种特殊试验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脊柱四肢体格检查内容，常见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九章 神经系统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神经系统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描述神经系统常见异常体征的表现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复述肌力、肌张力、瘫痪定义，肌力的分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完成规范的神经系统检查并</w:t>
      </w:r>
      <w:r>
        <w:rPr>
          <w:rFonts w:ascii="宋体" w:hAnsi="宋体" w:cs="宋体"/>
          <w:sz w:val="21"/>
          <w:szCs w:val="21"/>
        </w:rPr>
        <w:t>书写</w:t>
      </w:r>
      <w:r>
        <w:rPr>
          <w:rFonts w:ascii="宋体" w:hAnsi="宋体" w:cs="宋体"/>
          <w:sz w:val="21"/>
          <w:szCs w:val="21"/>
          <w:lang w:val="en-US" w:eastAsia="zh-CN"/>
        </w:rPr>
        <w:t>相应</w:t>
      </w:r>
      <w:r>
        <w:rPr>
          <w:rFonts w:ascii="宋体" w:hAnsi="宋体" w:cs="宋体"/>
          <w:sz w:val="21"/>
          <w:szCs w:val="21"/>
        </w:rPr>
        <w:t>的神经系统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神经系统结构与功能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脑神经（尤其动眼、滑车、展神经）检查内容，异常体征的表现、结构功能机制、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运动功能检查内容，肌力、肋张力、静止性震颤、意向性震颤的定义，肌力分级，不自主运动的表现及临床意义、共济失调的表现及临床意义。 瘫痪的性质、命名、定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感觉功能检查内容，异常感觉（深感觉、复合感觉）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神经反射检查内容，异常神经反射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 xml:space="preserve">自主神经功能检查内容，异常体征的临床意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神经系统疾病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神经系统检查内容、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篇  实验诊断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素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具备严谨缜密，实事求是的科学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规范、认真、严谨的对待病人标本的采集和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说出实验诊断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结合临床病例说明选择实验室检查项目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评价常用诊断性实验项目在临床使用中的价值（灵敏度、特异性、准确度等的百分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阐明常用诊断性实验项目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辨认常用实验诊断项目的参考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结合临床病例解读常用实验室检查项目的检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血液一般检测、骨髓细胞学检测、肾功能检测、肝功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章  临床血液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节 血液一般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红细胞、血红蛋白、白细胞及其分类计数、血小板、网织红细胞、血沉的参考值范围，概述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复述</w:t>
      </w:r>
      <w:r>
        <w:rPr>
          <w:rFonts w:ascii="宋体" w:hAnsi="宋体" w:cs="宋体"/>
          <w:sz w:val="21"/>
          <w:szCs w:val="21"/>
        </w:rPr>
        <w:t>核左移、核右移定义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学生能够</w:t>
      </w:r>
      <w:r>
        <w:rPr>
          <w:rFonts w:ascii="宋体" w:hAnsi="宋体" w:cs="宋体"/>
          <w:sz w:val="21"/>
          <w:szCs w:val="21"/>
        </w:rPr>
        <w:t>结合临床病例解读血液常规检查报告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临床病例说明选择血液常规检查的目的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根据血常规的检查结果，判断贫血的形态学分类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根据外周血细胞形态病理变化，说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红细胞计数、血红蛋白测定、白细胞计数、白细胞分类计数、血小板、计数的基本概念及临床应用，核左移、核右移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网织红细胞计数、红细胞沉降率测定的基本概念及临床应用，各项目的参考值，外周血细 胞形态病理变化的意义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各参数检测的生理变化，贫血的实验室分类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节 骨髓细胞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镜下</w:t>
      </w:r>
      <w:r>
        <w:rPr>
          <w:rFonts w:ascii="宋体" w:hAnsi="宋体" w:cs="宋体"/>
          <w:sz w:val="21"/>
          <w:szCs w:val="21"/>
        </w:rPr>
        <w:t>辨认骨髓造血细胞的正常形态学特征，判断出骨髓有核细胞增生程度分级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临床病例判断是否有骨髓细胞学检测的适应症与禁忌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骨髓细胞学检测的临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骨髓细胞学检测的方法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细胞发育过程中形态演变的一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bookmarkStart w:id="6" w:name="_Hlk39822761"/>
      <w:bookmarkEnd w:id="6"/>
      <w:r>
        <w:rPr>
          <w:rFonts w:ascii="宋体" w:hAnsi="宋体" w:cs="宋体"/>
          <w:sz w:val="21"/>
          <w:szCs w:val="21"/>
        </w:rPr>
        <w:t>第三章 血栓与止血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说出血栓与止血检测的内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辨认各检测项目的参考值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结合病例说明选择检测项目的目的，并分析解读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管壁、血小板、凝血因子、抗凝系统、纤溶活性、血液流变学检测得参考值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血栓与止血检测项目的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栓与止血检测项目的内容、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章  排泄物、分泌物及体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节  尿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尿液一般检查、人绒毛膜促性腺激素检查的参考值、临床意义和应用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清楚尿液检查标本采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尿液</w:t>
      </w:r>
      <w:r>
        <w:rPr>
          <w:rFonts w:ascii="宋体" w:hAnsi="宋体" w:cs="宋体"/>
          <w:sz w:val="21"/>
          <w:szCs w:val="21"/>
        </w:rPr>
        <w:t>实验室检测指标，对</w:t>
      </w:r>
      <w:r>
        <w:rPr>
          <w:rFonts w:ascii="宋体" w:hAnsi="宋体" w:cs="宋体"/>
          <w:sz w:val="21"/>
          <w:szCs w:val="21"/>
          <w:lang w:val="en-US" w:eastAsia="zh-CN"/>
        </w:rPr>
        <w:t>尿路感染进行</w:t>
      </w:r>
      <w:r>
        <w:rPr>
          <w:rFonts w:ascii="宋体" w:hAnsi="宋体" w:cs="宋体"/>
          <w:sz w:val="21"/>
          <w:szCs w:val="21"/>
        </w:rPr>
        <w:t>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尿液一般检查、人绒毛膜促性腺激素检查的参考值、临床意义和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尿液检查标本采集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尿液其它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液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节 粪便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复述</w:t>
      </w:r>
      <w:r>
        <w:rPr>
          <w:rFonts w:ascii="宋体" w:hAnsi="宋体" w:cs="宋体"/>
          <w:sz w:val="21"/>
          <w:szCs w:val="21"/>
        </w:rPr>
        <w:t>粪便一般检查标本采集要求，显微镜检查、隐血试验的临床意义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说明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</w:t>
      </w:r>
      <w:r>
        <w:rPr>
          <w:rFonts w:ascii="宋体" w:hAnsi="宋体" w:cs="宋体"/>
          <w:sz w:val="21"/>
          <w:szCs w:val="21"/>
          <w:lang w:val="en-US" w:eastAsia="zh-CN"/>
        </w:rPr>
        <w:t>粪便</w:t>
      </w:r>
      <w:r>
        <w:rPr>
          <w:rFonts w:ascii="宋体" w:hAnsi="宋体" w:cs="宋体"/>
          <w:sz w:val="21"/>
          <w:szCs w:val="21"/>
        </w:rPr>
        <w:t>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对常见</w:t>
      </w:r>
      <w:r>
        <w:rPr>
          <w:rFonts w:ascii="宋体" w:hAnsi="宋体" w:cs="宋体"/>
          <w:sz w:val="21"/>
          <w:szCs w:val="21"/>
          <w:lang w:val="en-US" w:eastAsia="zh-CN"/>
        </w:rPr>
        <w:t>消化系统疾病</w:t>
      </w:r>
      <w:r>
        <w:rPr>
          <w:rFonts w:ascii="宋体" w:hAnsi="宋体" w:cs="宋体"/>
          <w:sz w:val="21"/>
          <w:szCs w:val="21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粪便一般检查标本采集要求，显微镜检查、隐血试验的临床意义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粪便颜色与性状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粪便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节 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</w:t>
      </w:r>
      <w:r>
        <w:rPr>
          <w:rFonts w:ascii="宋体" w:hAnsi="宋体" w:cs="宋体"/>
          <w:sz w:val="21"/>
          <w:szCs w:val="21"/>
          <w:lang w:val="en-US" w:eastAsia="zh-CN"/>
        </w:rPr>
        <w:t>脑脊液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脑脊液</w:t>
      </w:r>
      <w:r>
        <w:rPr>
          <w:rFonts w:ascii="宋体" w:hAnsi="宋体" w:cs="宋体"/>
          <w:sz w:val="21"/>
          <w:szCs w:val="21"/>
        </w:rPr>
        <w:t>实验室检测指标，对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类型</w:t>
      </w:r>
      <w:r>
        <w:rPr>
          <w:rFonts w:ascii="宋体" w:hAnsi="宋体" w:cs="宋体"/>
          <w:sz w:val="21"/>
          <w:szCs w:val="21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自我学习使学生能够根据脑脊液的一般性状、化学、显微镜检查，判断出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</w:t>
      </w:r>
      <w:r>
        <w:rPr>
          <w:rFonts w:ascii="宋体" w:hAnsi="宋体" w:cs="宋体"/>
          <w:sz w:val="21"/>
          <w:szCs w:val="21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脑脊液检查标本采集要求，化学检查、显微镜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脑脊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脑脊液理学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</w:t>
      </w:r>
      <w:r>
        <w:rPr>
          <w:rFonts w:ascii="宋体" w:hAnsi="宋体" w:cs="宋体"/>
          <w:sz w:val="21"/>
          <w:szCs w:val="21"/>
        </w:rPr>
        <w:t>疾病的脑脊液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节  浆膜腔积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浆膜腔积液</w:t>
      </w:r>
      <w:r>
        <w:rPr>
          <w:rFonts w:ascii="宋体" w:hAnsi="宋体" w:cs="宋体"/>
          <w:sz w:val="21"/>
          <w:szCs w:val="21"/>
          <w:lang w:val="en-US" w:eastAsia="zh-CN"/>
        </w:rPr>
        <w:t>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判断</w:t>
      </w:r>
      <w:r>
        <w:rPr>
          <w:rFonts w:ascii="宋体" w:hAnsi="宋体" w:cs="宋体"/>
          <w:sz w:val="21"/>
          <w:szCs w:val="21"/>
        </w:rPr>
        <w:t>浆膜腔积液</w:t>
      </w:r>
      <w:r>
        <w:rPr>
          <w:rFonts w:ascii="宋体" w:hAnsi="宋体" w:cs="宋体"/>
          <w:sz w:val="21"/>
          <w:szCs w:val="21"/>
          <w:lang w:val="en-US" w:eastAsia="zh-CN"/>
        </w:rPr>
        <w:t>为漏出液或渗出液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浆膜腔积液标本采集要求，常规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浆膜腔积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浆膜腔积液理学检查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渗出液、漏出液的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常用肾脏功能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</w:t>
      </w:r>
      <w:r>
        <w:rPr>
          <w:rFonts w:ascii="宋体" w:hAnsi="宋体" w:cs="宋体"/>
          <w:sz w:val="21"/>
          <w:szCs w:val="21"/>
          <w:lang w:val="en-US" w:eastAsia="zh-CN"/>
        </w:rPr>
        <w:t>肾脏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肾病</w:t>
      </w:r>
      <w:r>
        <w:rPr>
          <w:rFonts w:ascii="宋体" w:hAnsi="宋体" w:cs="宋体"/>
          <w:sz w:val="21"/>
          <w:szCs w:val="21"/>
        </w:rPr>
        <w:t>的实验室检测指标，对常见</w:t>
      </w:r>
      <w:r>
        <w:rPr>
          <w:rFonts w:ascii="宋体" w:hAnsi="宋体" w:cs="宋体"/>
          <w:sz w:val="21"/>
          <w:szCs w:val="21"/>
          <w:lang w:val="en-US" w:eastAsia="zh-CN"/>
        </w:rPr>
        <w:t>肾</w:t>
      </w:r>
      <w:r>
        <w:rPr>
          <w:rFonts w:ascii="宋体" w:hAnsi="宋体" w:cs="宋体"/>
          <w:sz w:val="21"/>
          <w:szCs w:val="21"/>
        </w:rPr>
        <w:t>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尿肌酐、尿素氮、尿酸、血</w:t>
      </w:r>
      <w:r>
        <w:rPr>
          <w:rFonts w:eastAsia="宋体" w:cs="宋体" w:ascii="宋体" w:hAnsi="宋体"/>
          <w:sz w:val="21"/>
          <w:szCs w:val="21"/>
        </w:rPr>
        <w:t>β2</w:t>
      </w:r>
      <w:r>
        <w:rPr>
          <w:rFonts w:ascii="宋体" w:hAnsi="宋体" w:cs="宋体"/>
          <w:sz w:val="21"/>
          <w:szCs w:val="21"/>
        </w:rPr>
        <w:t>微球蛋白测定的基本概念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尿比密、尿渗透压的测定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肾小球滤过率、肌酐清除率测定的基本概念及临床应用，各项目的参考值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近端肾小管功能检测指标的临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肾病时检验项目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用肾脏功能实验室检测项目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章  肝脏功能检测常用的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肝脏病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判断分析出黄疸的类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肝病的实验室检测指标，对常见肝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学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肝脏的基本功能：代谢功能、生物转化作用、 分泌与排泄功能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肝脏疾病常用的实验室检查：血清总蛋白和白蛋白、球蛋白比值、血清胆固醇和胆固醇酯、血清总胆红素、结合及非结合胆红素正常参考值和临床意义、胆汁酸正常值及临床意义、 </w:t>
      </w:r>
      <w:r>
        <w:rPr>
          <w:rFonts w:eastAsia="宋体" w:cs="宋体" w:ascii="宋体" w:hAnsi="宋体"/>
          <w:sz w:val="21"/>
          <w:szCs w:val="21"/>
        </w:rPr>
        <w:t>AL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S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LT/AS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LP</w:t>
      </w:r>
      <w:r>
        <w:rPr>
          <w:rFonts w:ascii="宋体" w:hAnsi="宋体" w:cs="宋体"/>
          <w:sz w:val="21"/>
          <w:szCs w:val="21"/>
        </w:rPr>
        <w:t>正常值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常见肝脏疾病的各种实验诊断指标变化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肝脏疾病检查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肝脏病常用实验室检测的临床意义，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章   临床常用生物化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让学生了解到依据临床情况合理选择</w:t>
      </w:r>
      <w:r>
        <w:rPr>
          <w:rFonts w:ascii="宋体" w:hAnsi="宋体" w:cs="宋体"/>
          <w:sz w:val="21"/>
          <w:szCs w:val="21"/>
        </w:rPr>
        <w:t>生物化学检测</w:t>
      </w:r>
      <w:r>
        <w:rPr>
          <w:rFonts w:ascii="宋体" w:hAnsi="宋体" w:cs="宋体"/>
          <w:sz w:val="21"/>
          <w:szCs w:val="21"/>
          <w:lang w:val="en-US" w:eastAsia="zh-CN"/>
        </w:rPr>
        <w:t>的重要性，避免“撒网”式的大检查，减轻患者经济负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常用生物化学检测的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初步根据临床情况选择适合的</w:t>
      </w:r>
      <w:r>
        <w:rPr>
          <w:rFonts w:ascii="宋体" w:hAnsi="宋体" w:cs="宋体"/>
          <w:sz w:val="21"/>
          <w:szCs w:val="21"/>
        </w:rPr>
        <w:t>生物化学检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并能</w:t>
      </w:r>
      <w:r>
        <w:rPr>
          <w:rFonts w:ascii="宋体" w:hAnsi="宋体" w:cs="宋体"/>
          <w:sz w:val="21"/>
          <w:szCs w:val="21"/>
        </w:rPr>
        <w:t>结合病例解读各项检查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糖及其代谢物的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血清脂质和脂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清电解质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血清铁及其代谢物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心肌酶和心肌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其他各种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内分泌激素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各项检查的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篇 辅助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章 心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动手能力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复述心电图各波段的组成和命名，掌握正常及常见异常心电图的图像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独立</w:t>
      </w:r>
      <w:r>
        <w:rPr>
          <w:rFonts w:ascii="宋体" w:hAnsi="宋体" w:cs="宋体"/>
          <w:sz w:val="21"/>
          <w:szCs w:val="21"/>
        </w:rPr>
        <w:t>发布正常、房室肥大，心肌缺血，心肌梗死，心律失常（窦性心律、期前收缩、异位性心动过速、扑动与颤动 、房室传导阻滞、束支传导阻滞、预激综合征），高血钾、低血钾、洋地黄效应、洋地黄中毒等的心电图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临床心电学的基本知识：心电图各波段的组成和命名、心电图导联体系、心电图产生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心电图的测量和正常数据：心电图测量方法、心电图波形特点和正常、小儿心电图特点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心房、心室肥大，心肌缺血，心肌梗死，心律失常（窦性心律、期前收缩、异位性心动过速、扑动与颤动 、房室传导阻滞、束支传导阻滞、预激综合征，高血钾、低血钾、洋地黄效应、洋地黄中毒等的心电图特点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心电图的分析方法和临床应用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常心电图，心房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心室肥大，心肌缺血，心肌梗死，心律失常（窦性心律、期前收缩、异位性心动过速、扑动与颤动 、房室传导阻滞、束支传导阻滞、预激综合征，高血钾、低血钾、洋地黄效应、洋地黄中毒等的心电图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篇  病历书写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病历书写时实事求是、一丝不苟的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了解病例书写的基本规范及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独立写出规范完整的住院、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诊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病历、病历书写定义、住院及入院记录格式与内容、再入院记录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病历书写的基本要求、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诊病历书写内容及要求、病情记录要求及内容、医嘱种 类及的基本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其它各种记录要求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病历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篇 诊断疾病的步骤和临床思维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诊断思维及临床思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诊断疾病的步骤，复述诊断疾病的基本原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初步掌握诊断疾病的步骤及方法，培养初步临床思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临床诊断思维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诊断疾病的步骤、临床诊断的内容和格式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诊断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循证医学在临床诊断思维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临床诊断思维的特点与常见诊断失误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疾病的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  <w:bookmarkStart w:id="7" w:name="_Hlk39822761"/>
      <w:bookmarkStart w:id="8" w:name="_Hlk39822761"/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6"/>
      <w:numFmt w:val="chineseCountingThousand"/>
      <w:suff w:val="space"/>
      <w:lvlText w:val="第%1节"/>
      <w:lvlJc w:val="left"/>
      <w:pPr>
        <w:tabs>
          <w:tab w:val="num" w:pos="0"/>
        </w:tabs>
        <w:ind w:left="30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3C3C3C"/>
      <w:u w:val="none"/>
    </w:rPr>
  </w:style>
  <w:style w:type="character" w:styleId="InternetLink">
    <w:name w:val="Hyperlink"/>
    <w:rPr>
      <w:color w:val="3C3C3C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Columnname19">
    <w:name w:val="column-name19"/>
    <w:qFormat/>
    <w:rPr>
      <w:color w:val="3B3A3A"/>
    </w:rPr>
  </w:style>
  <w:style w:type="character" w:styleId="Itemname">
    <w:name w:val="item-name"/>
    <w:basedOn w:val="Style13"/>
    <w:qFormat/>
    <w:rPr/>
  </w:style>
  <w:style w:type="character" w:styleId="Columnname21">
    <w:name w:val="column-name21"/>
    <w:qFormat/>
    <w:rPr>
      <w:color w:val="3B3A3A"/>
    </w:rPr>
  </w:style>
  <w:style w:type="character" w:styleId="Columnname24">
    <w:name w:val="column-name24"/>
    <w:qFormat/>
    <w:rPr>
      <w:color w:val="3B3A3A"/>
    </w:rPr>
  </w:style>
  <w:style w:type="character" w:styleId="Columnname20">
    <w:name w:val="column-name20"/>
    <w:qFormat/>
    <w:rPr>
      <w:color w:val="3B3A3A"/>
    </w:rPr>
  </w:style>
  <w:style w:type="character" w:styleId="Columnname18">
    <w:name w:val="column-name18"/>
    <w:qFormat/>
    <w:rPr>
      <w:color w:val="3B3A3A"/>
    </w:rPr>
  </w:style>
  <w:style w:type="character" w:styleId="Columnname22">
    <w:name w:val="column-name22"/>
    <w:qFormat/>
    <w:rPr>
      <w:b/>
    </w:rPr>
  </w:style>
  <w:style w:type="character" w:styleId="Itemname3">
    <w:name w:val="item-name3"/>
    <w:basedOn w:val="Style13"/>
    <w:qFormat/>
    <w:rPr/>
  </w:style>
  <w:style w:type="character" w:styleId="Itemname5">
    <w:name w:val="item-name5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Newstitle">
    <w:name w:val="news_title"/>
    <w:basedOn w:val="Style13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Columnname23">
    <w:name w:val="column-name23"/>
    <w:qFormat/>
    <w:rPr>
      <w:color w:val="3B3A3A"/>
    </w:rPr>
  </w:style>
  <w:style w:type="character" w:styleId="Itemname6">
    <w:name w:val="item-name6"/>
    <w:basedOn w:val="Style13"/>
    <w:qFormat/>
    <w:rPr/>
  </w:style>
  <w:style w:type="character" w:styleId="Newsmeta">
    <w:name w:val="news_meta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Wpvisitcount1">
    <w:name w:val="wp_visitcount1"/>
    <w:qFormat/>
    <w:rPr>
      <w:vanish/>
    </w:rPr>
  </w:style>
  <w:style w:type="character" w:styleId="Columnname25">
    <w:name w:val="column-name25"/>
    <w:qFormat/>
    <w:rPr>
      <w:color w:val="3B3A3A"/>
    </w:rPr>
  </w:style>
  <w:style w:type="character" w:styleId="Itemname4">
    <w:name w:val="item-name4"/>
    <w:basedOn w:val="Style13"/>
    <w:qFormat/>
    <w:rPr/>
  </w:style>
  <w:style w:type="character" w:styleId="Pubdateday">
    <w:name w:val="pubdate-day"/>
    <w:qFormat/>
    <w:rPr>
      <w:shd w:fill="F2F2F2" w:val="clear"/>
    </w:rPr>
  </w:style>
  <w:style w:type="character" w:styleId="Columnname26">
    <w:name w:val="column-name26"/>
    <w:qFormat/>
    <w:rPr>
      <w:color w:val="3B3A3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宋体" w:hAnsi="宋体" w:eastAsia="宋体" w:cs="宋体"/>
      <w:color w:val="3C3C3C"/>
      <w:kern w:val="0"/>
      <w:sz w:val="18"/>
      <w:szCs w:val="18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Artimetas">
    <w:name w:val="arti_metas"/>
    <w:basedOn w:val="Normal"/>
    <w:qFormat/>
    <w:pPr>
      <w:pBdr>
        <w:bottom w:val="single" w:sz="6" w:space="7" w:color="C7C7C7"/>
      </w:pBdr>
      <w:spacing w:before="0" w:after="150"/>
      <w:ind w:left="0" w:right="0" w:hanging="0"/>
      <w:jc w:val="center"/>
    </w:pPr>
    <w:rPr>
      <w:kern w:val="0"/>
      <w:lang w:val="en-US" w:eastAsia="zh-CN" w:bidi="ar"/>
    </w:rPr>
  </w:style>
  <w:style w:type="paragraph" w:styleId="Style22">
    <w:name w:val="正文定制"/>
    <w:basedOn w:val="Normal"/>
    <w:qFormat/>
    <w:pPr>
      <w:spacing w:lineRule="atLeast" w:line="400" w:before="0" w:after="0"/>
      <w:ind w:firstLine="480"/>
      <w:contextualSpacing/>
    </w:pPr>
    <w:rPr>
      <w:rFonts w:ascii="宋体" w:hAnsi="宋体" w:eastAsia="宋体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45:00Z</dcterms:created>
  <dc:creator>Administrator</dc:creator>
  <dc:description/>
  <dc:language>en-US</dc:language>
  <cp:lastModifiedBy>sssul</cp:lastModifiedBy>
  <cp:lastPrinted>2022-06-07T17:26:00Z</cp:lastPrinted>
  <dcterms:modified xsi:type="dcterms:W3CDTF">2022-06-07T09:26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FBB30D47B43CB8070321840CE561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